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- -�� --�� ��� ��-��������³��������������Ŀ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�O�N�T�E�N�T�S               �ô/����¿�\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I    : What is Open/Close v1.03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II   : Command line parameters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III  : Disclaimer.............................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IV   : Distributing...........................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V    : Trouble Shooting.......................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VI   : Credits...............................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VII  : Greetings..............................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VIII : Contacting the Author..................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I   : Why isn't there a History ?...........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II  : Included files.........................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file  : The End................................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I    : What is Open/Close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/Close is a program which allows you to open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D-ROM (1) from your keyboard. In my configur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very difficult to reach the eject button of my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CD-ROM has been ejected. It is much easier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ss ALT-E for eject. You can use 4 Dos or ANSI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 Open/Close as ALT-E. For more detail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manual fr ANSI.SYS and read about Ali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Dos help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/Close can also be useful in batch files. 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: If you have a program which enables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dio CDs, you probably want your CD-ROM drive clos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lose it yourself and then start your playe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create a batch file which first starts 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your CD-Audio software. Now you nev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the drive manually for audio CDs, since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your CD-audio software after you've inserted 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If you have more than one CD-ROM drive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is opened or closed. If you would lik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drives contact the author of Open/Close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 read chapter VIII :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II   :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n/Close command line parameter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  -  Open/Close may unlock the cd-rom drive if it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  -  Open/Close may not unlock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-  Open/Close may stop the cd-rom if it is playing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 -  Open/Close may not stop the cd-rom if it is playing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 -  Open/Close may only OPEN the drive, not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 -  Open/Close may only CLOSE the drive, not op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W  -  If you use this option Open/Close will chang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specify /U on the command line together with /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 will be the new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you use /W Open/Close will write the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ly to OC.COM. This might cause an Anti-Viru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ignore this warning. Open/Close is not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III  :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. You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onsequences, whatever they may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ough I don't think this program could damage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IV   :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distribute modified versions of this software !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do, you have to distribute ALL the origin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ong with the altered ones. Also my name has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ered files. This means you have to make sure that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ee that your altered versions are based upon m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OT CHARGE ANYTHING FOR COPY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ONE SHOULD BE ABLE TO GET IT FOR FRE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so means that you can't charge anyth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ed versions, since you may not charge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you may not place this on a CD-ROM or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 library, Unless ofcourse you give away the Compact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loppy disk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V    :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error messages or quit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hing happens when you start OC, your drive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the opening and/or closing of the dri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it does support this contact the author.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II : contacting the author for more detail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if your drive supports opening and clo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the Media Player in Windows 3.1 or greater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D device and then press the Eject button in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. You CD should open or close now if it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VI   :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/Close was developed by Warp Lion of Thaumat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ig thanks must go to Microsoft because the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programming the Microsoft C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found this information on various dutch boards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is : MSCDEX21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ve Labs Inc. and Advanced Gravis Ltd. This is a hi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VII  :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eetings go to n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on't know any one to greet who is both cool and has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VIII :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 few bulletin boards here in the Netherl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ll at least twice a month : Maniax Dream, The Rea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Supreme Court. Leave a message there for Warp 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eel like steeling 80 cents from yer parents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me a letter or send me a postcard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uno Wou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 Sl�s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501 BW Jo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I   : Why isn't there a Histor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hard disk crashed just before I could release the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program. So I lost it. It is now 3 months later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a listing of the final version. This should be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of what the program went through but I lost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II  :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 ION      540  14-11-94  23:06 Open/Close v1.03 - 4 Dos 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336  14-11-94  23:06 Open/Close v1.03 -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    ASM     2802  14-11-94  23:06 lock example     - .AS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    COM      273  14-11-94  23:06 lock example     - compil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    72  14-11-94  23:06 Open/Close v1.03 -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       ASM    11511  14-11-94  23:06 Open/Close v1.03 - .AS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       COM     2237  14-11-94  23:06 Open/Close v1.03 - compil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       DOC     9201  14-11-94  23:06 Open/Close v1.03 -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 ASM     1928  14-11-94  23:06 Reset example    - .AS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 COM      164  14-11-94  23:06 Reset example    - compil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  ASM     2846  14-11-94  23:06 Unlock example   - .AS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  COM      279  14-11-94  23:06 Unlock example   - compil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.189 bytes in 12 files and 2 dirs    65.536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FILE  :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