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Ϳ �����˿ �ͻ �Ϳ �����Ϳ    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      � � � �   ���       �� � ��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��   �����</w:t>
      </w:r>
      <w:r>
        <w:rPr/>
        <w:t>˴   ���       ���ʻ�� ������� �����δ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      ��   ��   ���       ��� ��� ��  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���� ��   ��   ���       �</w:t>
      </w:r>
      <w:r>
        <w:rPr/>
        <w:t>ʼ ��� ��  �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7 Copyright (c)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04-25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reported written to output file was not 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AP did not format lines longer than 255 byte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ximum reported input lines increased from 32K to over 2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maximum reported output lines remains at over 2 m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to insert blank lines intelligently add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original blank lin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5-1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