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RA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RA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 registered version of TWRAP, please print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n the usual information and send to the address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gistered TWRAP version 1.1 or later with no shareware noti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cumentation file (if later than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documentation will be provided.  Unless otherwise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will be sent in a 3.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if any)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STATE:_____ZIP COD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(Leave blank if USA)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5.25" diskette desired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py.....................US$17 ea      Reg'd Price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of Maryland please add 5% sales tax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ada add $5 shipping, or Overseas add $10 shipping)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lease send checks or money orders cashable in US banks only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will be sent as soon as the check clears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D. O'Conn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7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scus, Md 20872-0178 U.S.A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[75103,2270]        | If you have com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103,2270@compuserve.com      | supply on separat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