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RA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Text Wrapper" -- a Text Fil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7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ichael D. O'Connor) and Byte O'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this and other included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package is permitted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obtained by the user is distributed, and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program or any other software or document bundled with T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ed, replaced, or removed, and NOTHING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selling, or any other activity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tary gain is not permitted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TWRAP archive with PKUNZIP, the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GB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oes not appear or is incorrect, the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and does not come from the author. 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uine copy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AP is a Text File Formatter, or "Text Wrapper."  It re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 lines and formats (word-wraps) it to fit in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.  As an option, it also adds blank lines intellig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dability for text files that have few or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TWRAP is that there is no limit as to th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ormat except available disk space.  TWRAP read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o an output file on the fly, formatting long lines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s that TWRAP can read lines of unlimited leng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no matter how long they are.  It can read beyo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the end of the line and format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RAP will also properly format lines with no spaces into the are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WR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copied a body of text from a page on the internet,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text file, saved it, and opened it later to disco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s long as 500 columns wide or longer?  A print-out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less, because printers have an 80-column limit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  Even landscape orientation is no guarantee tha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a quick utility that will do quick work of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o fit into an 80-column sheet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RAP does not read the file into memory; instead it read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disk line by line on the fly.  This is why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quick way to format such a text file, this packag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TWRAP &lt;Inputfil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file&gt; : Filename with optional path.  If filenam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is specified, the defaul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tions&gt;   : /c= = Column setting for right margin (Default=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  = Insert blank lines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 = Forc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?  =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ption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c=: Causes TWRAP to set a right margin specified by /c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xt formatting.  Any text found beyond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ord-wrapped to the next lin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sign is a required part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b : Causes TWRAP to insert blank lines intelligently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f the original text file does not contai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or contains few blank lines.  If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ntains blank lines and this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blank lin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m : Forces TWRAP to use Monochrome video mode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lack and white.  Where color text are normal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displayed in normal lightgray. 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hen the credits are displayed, which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? : Displays the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le error messages are generated by TWRAP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equal sign missing or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softwar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RAP.EXE       Main program which generates un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UTOR.TXT     Example file with long lines, with few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 actual copy from www.cisco.com on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ROG.MSG      Example file with long lines, with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 actual copy from a 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TWRAP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AP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as a guide to run TW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WRAP to format the example file IPTUTOR.TXT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lank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TWRAP IPTUTOR.TX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aves IPTUTOR.TXT as a file with a .BA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rmats and writes to the file of the same name (IPTUTO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splays number of lines of original file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serts blank lines intelligently (there are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WRAP to format the example file PCPROG.MSG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TWRAP PCPROG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aves PCPROG.MSG as a file with a .BA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rmats and writes to the file of the same name (PCPROG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splays number of lines of original file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the resulting files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specified for input to TWRAP is first saved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n that file is read and processed to a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WRAP does a good job of formatting long lines into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at, the appearance itself of the resulting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ll probably not be 100% effective if the /b option (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telligently) is specified.  This is because TWR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 enough" to tell a title from lines of short string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TWRAP as smart as it can be, based on rather scant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, to determine where an extra blank line should be 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dability.  Any editing that remains after process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consist only of adding or delet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option is intended to be used for formatting text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has few blank lines, or needs blank lines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b option is not specified, original blank lin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hanging the right margin column will improve read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.  For example, if IPTUTOR.TXT is processed through TWR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ight margin of 78 columns, the resul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IPTUTOR.TX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010 10101010 (address representation 10.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111 11100000 (subnet mask representation 255.224-first 11 bits sub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010 10100000 (results of logical "AND") 10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right margin is changed to 77 columns,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010 10101010 (address representation 10.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111 11100000 (subnet mask representation 255.224-first 1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)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010 10100000 (results of logical "AND") 10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right margin setting (78 columns)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xt files.  If short lines (without an ending punct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than 78 characters long, the right margin can be set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8 columns, if desired, down to the length of the longes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out a punctuation plus 1.  (See the abov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d-of-sentence punctuations examined by TWRA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exclamation mark, colon, semicolon, and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WRAP is run on the same file twice with the /b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right margin setting, the resulting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run probably will not be as good a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WRAP _can_ format text files in _any_ forma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or less columns) into a format equal to o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st line, even if you've already formatted it with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as long as the /b option is not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if you change your mind and want to furthe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argin on a text file which was already format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 without sacrificing readability as long as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!  Remember that there is a caveat:  if some text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ymmetrical pattern (such as a table, list, etc.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ight margin setting invades into that area of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the pattern will 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WRAP is run on the same file twice, once with no /b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ain with the /b option and a different right margin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text after the second run will probabl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s the first one.  In this case, copy the backup file (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) to the original filename and start over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RAP was conceived, written, and teste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method and use it, please register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se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routine offered in version 1.0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contained a bug which is fixed in this version, than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re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but do not wish to register for it, a little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would be appreciated.  Comments are welco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, Md 20872-017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5103,22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3,22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