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v: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PLITTER.COM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rogram  SPLITTER  provides  for splitting an input text or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into two or more subfiles, based on a phrase  or  word  that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.   SPLITTER  reads  the input file until that phrase or 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nd, and then splits the file at that point, creating a new sub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ntinues until the end of the input file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input  file  is not altered, so that it can be reused, discar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d, or modified, as you see 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y would you use this?  It's particularly useful  when  dealing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rge  files  and  you  wish  to edit those files.  WordStar, and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editors, are not particularly good handling really  large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larger  than  64K).   It's also convenient if you want to subdi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rger work into chapters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TO USE "SPLIT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  inserting   the   disk   containing   the   SPLITTER 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PLITTER.COM)  or  enabling it from your hard disk (if you have on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SPLI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MPORTANT:  SPLITTER assumes a  80-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it comes up, it first asks for the name of the input file.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the  full  name  of  the  input  file.  Since SPLITTER.COM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gnize  subdirectories,  you  have  to  be  in   the  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ing  the  input  file;   SPLITTER will indicate file "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nd" and terminate, if you give it a path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, it will ask for the "Output FILE Generic Name".  Since  SPL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es  subfiles from the input file, it will create the sub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d.  The generic name requested  is  the  name  applied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files.  You should limit the name to no more than 6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limitation  is  necessary,  because SPLITTER will name a sub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generic NAME, followed by a two-digit code, starting at "01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doesn't allow more than 8 characters in a file name, ex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MPORTANT:  SPLITTER will generate up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including, 99 subfiles.  This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  ample  for  most  purposes.  SPL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es  ***NOT***  check  if  there  is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ssibility  for  more  than 99 subfi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npredictable results may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,  you will be prompted for the file extension you want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." (period) to be used in the subfile naming.  It's usually  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 use  a  file  extension, although SPLITTER won't care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ally, SPLITTER will ask for the DIVIDER phrase.  This is  the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 character string at which the input file is to be split. 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asked for the range of columns  (1-255)  to  search  for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rase;   if  you  hit  enter,  then  the  default  will be us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s are columns 1-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's it.  After this, SPLITTER will go to  work.   The  screen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the input file name, the subfiles being created,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s being processed, and so forth, so that you know that  SPL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wor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"directory"  listing  of  the subfiles created is also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LITTER, in a file called NAME.DIR, where NAME is  the  generic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you had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>#</w:t>
        <w:t>#</w:t>
        <w:t>#                SPLITTER.COM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