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 Creator v1.0   Coneheads 1994 , mad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Creator is an utility to create ASM text-files of specific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Declare wave'-function you can declare one of the fiv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domination-type: the relation with dominant waves (all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elected wave). Then input the amplitude (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e), the number of waves (relative to 2�),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� to 360�) and finally the type of wave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 (only positiv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ABS (only negativ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ARE (will multiply wave with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SQUARE (negative 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Table in word/byte'-option you can select weth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disk is either in words or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imit'-function will determine the highest or lowest point in your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itude of the waves will not affect this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select 127 here the tables' maximum value is 127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-127. So your table will result in values from -127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number of points in your table select 'Number of poin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select 256 here the table that will be writt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values in word- or byte-size (remember you selected thi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409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or save the wave-formula(s) with the 'Load/Save waves'-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extension is given, the programme will assume the .WVS-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table-points use 'Save table'. The file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SM-extension and can be directly used in any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raw wave' will draw the wave and automaticaly stretch it to full-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set waves' will set the wave-parameters to standard set-up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it' will exit the programme after showing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is boring DOC you wouldn't be dreaming of using this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o start with the /? extension to see how to contact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our HQ if you want to report any bugs, compliments 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in the forthcoming sequel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Graphicians &amp; Musicians, dead or alive (wounded is also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join our group you can contact our HQ, of cour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ome of your work along with your 'application' for the group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� would be nice so we can get acquainted. For the time being w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UTCH members because we want to keep in contact with all 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possible. Of course you can still send in some of your work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we'll use it and give you the full credits for it so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you to join th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