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y Scul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ree Form Deformation Mod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e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 longer Share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1995 Jerry P. Thom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stock,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: 75257,2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lay Sculptor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quirements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tuff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f Warranty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s, Levels and the Cube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f Clay Sculptor 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Formats 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Files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Control Points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Planes 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anel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Pointer Shapes 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Menu 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ng 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y.Ini File. 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uff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, Etc.  .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Things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  Product Support 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   Freeware Notice 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   Distribution  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lay Scul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y Sculptor is a triangle based Free-Form De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er.  A user can geometrically deform imported tri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then export it in either RAW triangle format, PO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or PolyRay scen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y Sculptor is "Copyrighted Freeware" (see Appendix B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definition of "Copyrighted Freeware") and is NOT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software.  This program is not a crippled vers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any functionality and there is NOT a registration fe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gistered versions.  You will not find "nag" screen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commercials asking for money or donations.  You are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pass along copies of Clay Sculptor to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s.  Please let me know if you find it useful.  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away altered copies of this software, or include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nother software package or PC system. 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see Appendix C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requires either a 386 with a math co-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486 with a math co-processor and a minimum of 4 Meg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a mouse.  Due to the math intensive na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 memory hogging tendency of raw triangle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ST 486 DX with 8 Megs or more of memory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oes require MS-DOS 6.2 or newer, with the 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of HIMEM.SYS in your CONFIG.SYS file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driver.  It will also work satisfactorily (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slower) in a Windows v3.1 DOS box, however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art from the Windows FileManager program, you must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box and then start Clay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not been tested on a Pentium based PC,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for Work Groups, Windows NT or under any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.  Its usability is unknown and currently no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se particular platforms.  If you do have success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l of these platforms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originally based on Alfonso Hermid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FDD.EXE program.  My thanks and appreci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f for his help, patients, and many, many explan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also to all my beta testers for giv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effort, suggestions and energy, towards helping me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nally out th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osure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y Sculptor is provided in an 'AS IS' condition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s or warranty.  YOU USE THIS PROGRAM AT YOUR OWN RISK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 or exclus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, usefulness, and fitness for any purpo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lso assumes NO liability for any damages, direct,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, which may result from the installation, 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use of this program, or any data produced by this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author is under no obligation to provide any ser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corrections, or upgrades to this package,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stated in Appendix A, Product Support,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Clay Sculptor you acknowledge that you have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osure of Warranty statement, understand it, and agre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by its terms and conditions.  You also agre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osure of Warranty statement is the complete and ex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f agreement and supersedes all agreements, writt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l, relating to the subject matter of the Disclo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us that hate reading documentation, this se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ll the information to get Clay Sculpture up and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quicke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 Create a subdirectory called Clay (or what ever you like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 Copy the CLAY.ZIP file in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 Using PKZIP version 2.04g or higher, unzip the file. (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use the -d option, there's no subdirecto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 Once this is completed, go to the DOS prompt and type in C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 Once the program executes, use the Load button to imp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triangl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 Using the Setup menu buttons, orient the object as des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OK. (The 3D Scale will reduce or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so that it fits inside the cub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)  At this point you will need to refer to the full CLAY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ification of the menu buttons, how to move point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ust have fun figuring it out.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s, Levels and the 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cleus of the visual process of Clay Sculptor is a be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cube that is used to encapsulates an object tha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ormed or reshaped.  For purposes of clarity and brevit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zer style cube is referred to simply as the Cube through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be is comprised of 64 predefined points that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direction and severity of the deformation preform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.  Since the Cube is defined in 3D space, a singl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ved in any single or combination of directions in 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directly at the cube (below) is considered looking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of the cube.  This Face can be the Front, Rear, Right,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r Bottom side of the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�����������������������  Right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e ------&gt;     �       �       �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ace has four (4) Planes, all stacked on top of eac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se are number 0 to 3, and the Face is always 0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ich view (Front, Top, etc.) is being looked a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view is displayed, the nearest face is Plane 0 and the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(going into the CRT) is Plane 3.  Now if you flip the cu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nd look at the Rear view, the same applies.  This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tuation where Plane 3 of the Front view is Plane 0 of the R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  This rule is applied through out the program, anyti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 is referred to.  Planes will always be relative to the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Rotation menu, Planes work normally, with the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oing Horizontal and Vertical rotations.  Under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or Vertical rotation, the cube surfaces are re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different.  Instead of referencing by Planes (which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out of the CRT), the term Level is used to indicat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tal or vertical surface is be rot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s, Levels and the Cube (continues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for the surface to be rotated (tilted) on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top and bottom sides (and in between) of the cu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a Face of the cube.  The following dia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will clear this up a lit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 </w:t>
      </w:r>
      <w:r>
        <w:rPr/>
        <w:t>&lt;�� Level 0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�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�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 </w:t>
      </w:r>
      <w:r>
        <w:rPr/>
        <w:t>&lt;�� Level 1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�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�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 </w:t>
      </w:r>
      <w:r>
        <w:rPr/>
        <w:t>&lt;�� Level 2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�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�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 </w:t>
      </w:r>
      <w:r>
        <w:rPr/>
        <w:t>&lt;�� Lev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: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Level 0</w:t>
      </w:r>
    </w:p>
    <w:p>
      <w:pPr>
        <w:pStyle w:val="PreformattedText"/>
        <w:bidi w:val="0"/>
        <w:jc w:val="left"/>
        <w:rPr/>
      </w:pPr>
      <w:r>
        <w:rPr/>
        <w:t xml:space="preserve">             �         ��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       �         �        ��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       �         �        �        ��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     v        v        v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��� ��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�       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�       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��� ��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�       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�       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��� ��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�       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�       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������� ��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under the Rotate function, these Leve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around the origin (center point) of the cub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ivot around their individual cente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f Clay Scul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re are three screen areas that compose Clay Sculp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splay.  These areas are the Working area, the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the Information Panel.  There are many other minor ar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op-up menus, and dialogue boxes.  All of the minor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lf explanatory, so there isn't a need to detail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ing area is used to display both 2D and 3D view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  This area also provides the interactive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bes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ing Menu (explained later in detail) is the are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the buttons used to process, view, etc.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anel is located below the Working are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information on the view, process and mouse lo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detail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capability to read in various formats of raw tri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Clay Sculptor would be pretty worthless.  To accomp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the program will read the following raw triangle data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per tri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y1 z1  x2 y2 z2  x3 y3 z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ultiple lines per tri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y1 z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2 y2 z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3 y3 z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lso ignore the "/*" or "//" or "{" comment syntax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empty (blank) lines and leading spaces.  This way,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commented, or has object names added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till be able to extract just the triangle data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counter a raw triangle format that Clay Sculptor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oad a file, start Clay Sculptor and click on the LOAD butt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vokes a pop-up file dialogue box.  Selec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nd click the Open button.  The file dialogue bo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list of only .RAW files, or a full list of all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by selecting either the .RAW button (default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button.  Also, to change directories, click on th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utton and either select the ".." to go up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or the name of a subdirectory (down the tree) and then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pen button.  Be aware that filenames without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ppear the same as subdirectory names.  The current driv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by clicking on the "Ch Drv" (Change Drive) butt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is loaded, a setup screen cons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utton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ZX, SwapZY, SwapX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s the object between the two listed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X, ReverseY, Reverse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p the object along the X, Y or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XLate  This allows the object to moved in 3D space,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, Y and Z coordinates.  Input can be negat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ve or zero (for no mov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ZScale  This allows scaling to be applied to the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each axis.  Input can be a positive wh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decimal (like .5) or zero (has no effect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CAN NOT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cale  This allows the user to input a single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that will be applied to the object along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is.  Input can be a positive who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(like .5) or zero (has no effect), bu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Scale   Scales the object so that it will f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ormation cube.  The data is automatically 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ed up or down when it is loaded. The 3D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orms a finer degree of scaling, in an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ll the cube with out distorting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       This accepts the positioning of the ob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o the work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   This is a small pop-up box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Clay Scul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This allows the user to exit the program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ing into the working menu are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y Sculptor  User Manual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Contro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 object is loaded and a view (Front, Left, etc.) and P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selected, the object will be surrounded by the Cu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6 of the control points displayed.  To move an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oint, place the mouse pointer on the point,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left mouse button while you drag the point to i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This version of the program only allows fo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moved at a time, except through the use of the X-L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functions.  You can also move the control poin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lecting" them.  When you press and hold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 pointer over a control point, you will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slowly flicker.  Once this flicker has occur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oint has been selected. If you then releas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move the pointer to a new location and press and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down, the selected control point will "jump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ocation.  One word of caution on this technique of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oints.  If more than one control point exists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, this method is highly subject to fail or move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witch planes by selecting any of the Views (Front, 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and then selecting one of the 4 available plan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ethod is to click the right mouse button and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 through the planes (from 0 to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Information Panel located below the display are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s the current status of several items.  This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d of the following 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:     This indicates which view (Front, Left, etc.)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:    This displays the current Plane (0 to 3)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elected.  There is one area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does not reflect the current Plan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tate button is activated and the HOR or 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have been selected, this display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.  (The reason for this is that dur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operations, Planes are not really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&amp; R:    This indicator is used for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ions and Rotations of the control point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be.  When the X-late button is activa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of this indicator will chang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late: HOR for horizontal movement and Xlate: 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vertical movement.  When the Rotat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d, the display will change to Rotat: R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oom:     This indicates a zoom in or out location numb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umber isn't really relevant to anything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just for tracking.  The default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is always 0.0.  When using the Zoom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, a negative number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get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Y:    This is the location of the mouse pointer whil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 the work area.  These numbers are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 grid that is displayed, even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ZoomIn and ZoomOu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Pointer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pointer, or cursor icon, has many different shap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y Sculptor that are designed to help the user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con is an arrow pointer.  When a View and Pla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nd the mouse pointer is over the work area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will display the arrow plus the Plane number.  When X-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is selected the cursor icon displays the arrow pl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 (Translation, Horizontal).  When X-late vertical is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con displays the arrow plus TV (Trans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ursor icons are a hourglass and a snooze icon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used to indicate some process is progress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cursor icons will be used during a proces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ading.  All this indicates is that more than on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ternally) is being worked on.  The snooze cursor icon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the mouse pointer is moved over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.  Another cursor icon is a hand, used in the fil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file dialogu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ing Menu consists of the following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View   This provides a 3D view of the object, wit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the deformation cube being visible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id format.  The Solid format may not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the object correctly, since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based on customized version of back-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l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, Rear, Top, Bottom,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ntrol the 2D views of all sid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ormation cube (and object).  Clicking on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se will invoke a pop-up panel fo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lane that is desired for that view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tion on Planes, Levels and the Cub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the orientation of a Plane. 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ired Plane or Exit to abort the pane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ning the current Plan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Late    This provides a method of Translat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 on the Cube all at one time. 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, first select the view and plan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the X-Late button.  This invokes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nel with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    This will allow all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s on a row to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      This will allow all th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s on a row to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   This function provides a method for Rot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Points on the deformation cube all a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 For details the section labeled Ro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ZX, SwapZY, SwapX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s the object between the two listed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X, ReverseY, Reverse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p the object along the X, Y or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XLate  This allows the object to moved in 3D space,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, Y and Z coordinates.  Input can be negat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ve or zero (for no mov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ZScale  This allows scaling to be applied to the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each axis.  Input can be a positive wh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decimal (like .5) or zero (has no effect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CAN NOT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cale  This allows the user to input a single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that will be applied to the object along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is.  Input can be a positive who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(like .5) or zero (has no effect), bu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a negativ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Scale   Scales the object so that it will f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ormation cube.  The data is automatically 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ed up or down when it is loaded. The 3D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orms a finer degree of scaling, in an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ll the cube with out distorting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Cube   This will reset the deformation cube back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size 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orm    This invokes the deformation process.  WARNING: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is NOT re-scaled using the 3D Sc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and the DeForm function is invoked aga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will be deformed again, only larg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exagg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o      The UnDo button undoes ONLY the LAST DeForm ac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does not alter the Cube, just the triangle data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DeForm button is clicked, a Green 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on the UnDo button, to indicate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  Once the 3D Scale button is click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 light will disappear, indicating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In, Zoom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he object and Cube 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  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   This provides the options to see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tating with or without the Cube, or in So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The object will rotate a full 360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Save the existing triangle data in either RA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iangle data, POV-Ray format or PolyRay forma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eed to provide the full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to save the file to.  I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s, a dialogue box will appea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options to either rename the file, ov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the existing file or abort the file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  POV-Ray and PolyRay files are sav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files .POV or .PI and 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    Load a new file. WARNING: This wipes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data.  Selecting this option will cl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isting triangle data, then pops up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ue box (see the Load procedure under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or details).  The Setup menu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file is loaded work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setup menu at program star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   This is a small pop-up box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Clay Scul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Exit back to DOS.  WARNING:  This will NO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save any existing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divided into 3 parts to allow freer ro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be faces.  The following is a brief descrip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and the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      This indicates the surface to be rotated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ng you on the screen.  Check the control box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aren't sure what face is being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ny of the Level buttons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urface of the Cube.  Remember that the cu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e nearest you is Plane 0 and the one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y (in the rear) is Pla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z      This indicates the surface to be rotated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ur horizontal levels of the Cube.  Looking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in Front view, the top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ube is Level 0 and the bottom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Level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      This indicates the surface to be rotated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ur vertical levels of the Cube. 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ing at the Front view of the Cube, the fa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line is Level 0 and the far right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 This allows you to select another face to prefor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tation on.  When selected a pop-up men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with all the available faces listed. 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desired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ifference in the styles of rotation between the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and the Horizontal/Vertical Rotation.  Any time the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tated, it obits around the origin of the default Cube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simply is that if you shift the face 10 uni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then rotate its Face, the center of the rotatio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center of the existing cube, but at the center of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osition of the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otating the Horizontal or Vertical planes, they rota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of their position, NOT the center of the Cube,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ro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y Sculptor       User Manual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y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addition to Clay Sculptor is the Clay.Ini file, which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is file contains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mouse and for the visual metering dur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nd object scaling.  This file can be edi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OS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nd entries in Clay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i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s=&lt;On|Off&gt;     [On]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ntrols the display of the meter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loading and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ous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zMouseMickey=&lt;1|32767&gt;     [4] Cla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ets the ratio of mickey to pixe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izontal mouse motion.  The ratio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mickey for every 8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pixels.  The range is from 1 (fast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32767 (slowest). The standard mous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MouseMickey=&lt;1|32767&gt;     [8] Cla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ets the ratio of mickey to pixe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tical mouse motion.  The ratio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mickey for every 8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pixels.  The range is from 1 (faste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32767 (slowest). The standard mous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Speed=&lt;1|600&gt;  [599] Cla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ets the threshold speed for doub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cursor's motion on the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s when moving the mouse long distan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across the screen.  The range is fro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600.  The standard mouse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Threshold=&lt;0|100&gt;   [0] Cla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this option isn't fully suppo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leave th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controlling the mouse (it moves too fa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ard to get it on one spot) then use the liste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defaults for each of the items.  I would highly sugge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he very high values (not over 40 or so)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zMouseMickey and VertMouseMickey settings, as this will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mouse motion considerab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Re-worked the Setup Menu (did away with the little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el and the bug 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dded 3 new buttons, ReverseX, ReverseY and ReverseZ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object to be swapped along the X, Y, and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dded a SwapXY to allow object to be swapped between th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dded a 3D XLate button so the object can be moved in 3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dded a XYZScale button so the object can be sc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on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dded the capability to switch planes (within a View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right mouse button while over the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dded a Clay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dded visual meters to the loading and scaling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dded on/off control for this to the new Clay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dded mouse controls to the new Clay.Ini file for fine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movement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hanged the format of saving POV-Ray PolyRay files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era, textures, etc. are in a .POV or .PI fil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triangle data is in a .INC file.  This allow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o be performed on the .POV file and no the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 of this release there are two reported problem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y Scul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)  Clay Sculptor may respond slowly when building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on some systems.  This maybe a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with your memory manager and this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MI or something in the general system setup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me know if this happens, along with the detai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setup, memory manag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work-a-rou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:  N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:  Use the Clay.Pif file now provided.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't change anything except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hat I have found only on my development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)  Once in a while, on the Files dialogue box,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n the files list will show up as garbage.  Hav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able to reliably reproduc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work-a-round:  Switch the Files Filter from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position and then switch it back.  This fo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write of the file names and clears up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full version (2.0), a new user interfac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, which will hopefully be somewhat more intu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, faster and easier to understand.  Such things as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n buttons in stead of abbreviations, on and off indic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into the buttons, true keyboard support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re will hopefully be a couple of additional de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s that will be truly free-form &amp; free floating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ned Cube that is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tems on the drawing 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hading for the Preview and IS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Camera, Light and Texture settings for POV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R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objects and objec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ening of objects, for animati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merge two raw files,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positioning directives of object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read in DX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only provide limited support for Clay Sculptor.  Sup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e-mail through one of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Thomaston, 75257,2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me a message in the Graphics Development forum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able to answer your questions within a day or tw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ther users in the forum may be able to help you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 can answe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257.225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Post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Thomas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27 River Rock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stock, Georgia 30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   Fre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being distributed as COPYRIGHTED FRE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ich in short means this software is fully copyr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have chosen NOT to require any type of registration or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use of Clay Sculptor.  This program i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with NO hidden or crippl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copyrighted under United States law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NOT reverse engineer, alter, or in any other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rogram or any of its files; copy, use, distribu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other way represent any part, portion or full cop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nder any other name or description than assigned by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is program is NOT public domain.  It rem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e property and copyright of the author, Jerry P. Thomast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ason you may not charge any fee or receiv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ement for copies you may distribute, other tha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in Appendix C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y Sculptor       User Manual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C:    Distrib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tice must accompany the Clay Sculptor archive.  It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or modified.  This information pertains to all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worldwide.  This document supersedes all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or distribution policies or agreements. 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ntacting the author, please see Appendix A of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 The Clay Sculptor package, known as CLAYS.ZIP,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chived without the explicit written permis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 Renaming CLAYS.ZIP is permitted only to meet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of your system or to avoid file name du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ry to keep file name as similar to the origina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 No portion of the CLAYS.ZIP archive may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nd distributed separ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 You must distribute the full archived package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    BBS Description of CLAYS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     Last minute info and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Y.EXE            DOS protected mod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Y.INI       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Y.DOC          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Y.PIF            Windows 3.1 PIF file for starting C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I32.DLL           Support file for 32 bit DP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IVGA.DLL          Support file for 32 bit DP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MI32VM.OVL        Support file for 32 bit DP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RTM.EXE           Support file for 32 bit DP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IN__01.FNT        Support file for 32 bit DP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.RAW          Sample triang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US.RAW           Sample triang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E.RAW            Sample triangl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 Shareware and freeware distribution companies mus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 of the author before distrib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Y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 On-line services and BBS's may freely distribute the CLAY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 under the conditions that on-line services or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arge standard usage rates for the download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A premium may not be charged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