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&lt;LEFT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WINDOW&gt;&lt;10&gt;&lt;1&gt;&lt;80&gt;&lt;60&gt;&lt;5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26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HEADER&gt;&lt;Font Edit 1.4 Do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Edit 1.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1997 By Bruce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graphic font editor with multi fo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C 2.0 and Turbo C++ 1.0 copyrigth 1987-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copyright 1991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4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ks/Hints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gtions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cutes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General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edit is a full text graphic font management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can display 4 text fonts plus 4 large fo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a total of 8 fonts at once on the screen. Even wi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full line draw capabilities are retained. Al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use and a full font editor with mouse/hotkey an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s included. There are four executes (loadfon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on.exe, setpal.exe, makefont.exe) for use with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these functions some theory on dual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Each font is 255 characters with character 256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ual fonts you have 510 characters to work with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8x16 pixel bitmap. Characters C0 through DF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 characters in VGA and will use the ninth bit. VG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9x16 pixel with the 9th bit the background color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end characters which the 9th bit is the same as the 8th.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all the same (8x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ual font mode the intensity bit (attribute bit 3)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 font bank you use but it all so selects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alette registers. So for tow fonts to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 both the high and low palette registers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 register is 16 color registers. Register 0 through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low intensity colors (background colors)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through 15 are high intensity colors (foreground colors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l font mode bank 0 font is displayed if the intensity bit i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ow intensity color and bank 1 font is display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bit is 1 with the high intensity colo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 and high palette registers have to be set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to display both fonts in the same color. So to displa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n yellow both palettes 6 and 14 must be set to color 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registers can be set to one of 64 colors from the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through 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set the palettes the lib will manage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or the proper color. NOTE: the palette must b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lors when you exit. If you use the executes for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 the programmer must keep track of the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control and editing look for VGA11B.ZIP (Vgaedit 1.1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e VGA color editor with over 256k color capacity. EG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 first 64 colors in the DAC and is note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ual fonts there are 64 blend characters 32 (C0 through 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bank. Only one set is needed for line draw lea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something else. A 2x2 bit map requires 16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every combination possible. Load_emulate loads this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combination into one of the banks in characters C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. These I use to produce the large fonts reproducing th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of the character you wish to display in a 4x8 character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draw the clown found in the demo. Since any charact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6 bit map you can with some editing produce drawing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160x5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kefont I produce a multi font or two 96 charac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bank. They are managed so that no line draw or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 and with the lib are as easy to use 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ne of four fonts and will all (4 standard and 4 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it is. Play around with it and study FONTTUT.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use to the libs and executes. Enjoy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oft products and keep up one the latest from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eb page. You will need Simple Windows 1.5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tut.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home.sprynet.com/sprynet/simp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valible for tech support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to CA.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209-522-2664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9-576-2429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internet simplyst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http://home.sprynet.com/sprynet/simply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Fu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better emulation (maybe 264x172 or 160x100) and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s well as multible sizes with emulation co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nting with bitmaps made from screen font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win_bank() will only work with standard sing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write_win_multi() will only work with special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made with makefont.exe. This is why in the tu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registration reminder messup. It work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onts and is in the enable_double_font and dual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7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font() loads a edited font in one of two bank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It takes the filename and which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font("ibmstd.fnt"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oads the ibmstd font into the upper bank used in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double_font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_double_font() is used to turn the dual font mod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_double_font(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turns the dual font mode on and the intensity bit (bit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video attribute byte choices the font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win_b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bank() is the same as printf in formating bu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coordinents and bank select paramiters added. Para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bank,x,y,format,string_var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bank(1,20,5,"Simple Window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rites the string "Simple Windows"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ents 20 X, 5 Y in the current window with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font in dual 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win_mult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multi() again is formated the same as printf(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rite_win functions in this library. It has a fon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,Y coordinent paramiters. Dual font mode must b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anks must be loaded with multi font fonts. These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kefont (see makefon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multi(3,20,5,"Simple Window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rites the string "Simple Windows"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ents 20 X, 5 Y in the current window wi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3 of 4 mult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em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oad the emulater characters for the lar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lected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emulate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s the emulate characters into bank 0 (lower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position 0xc0 to 0x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win_lar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splay the same as write_win_bank with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haracters. They are 4 characters wide and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so leave room. The bank select is the same as write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ut the X,Y coordinents are for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large(1,5,2,"Simply Sof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sply the string "Simply Soft"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ordinents 5 X, 2 Y at the upper left corn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 emulating with the high bank font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emulate() must be called before using this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font mode must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win_multi_lar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write_win_large but the multi fo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s selected and placed at the specified coordi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multi_large(3,5,5,"Simply Sof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s font 3 large with the string "Simply So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correct the text graphic palette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font use. It places the selected DAC register col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palette register. There or 16 (0 to 15)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 (0 to 63) DAC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palette(2,6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aces color 63 (white) into palette 2 (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_bli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urn on or off the blink bit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_blink(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links the character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_intens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 the intensity bit to high or low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_intensity(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the character at the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with high intensity or use the high bank in d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Execu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4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font loads a font file (*.fnt) into the selected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loadfont script.fnt 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oad the script font into the high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on.exe turns the dual fon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dualon 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rns the dual fon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orrect color in dual 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setpal 2 63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 palette 2 (green) to 63 (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utility to make multi fonts fron standar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iles are merged into a third for multi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ont ibmstd.fnt script.fnt multi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rges the ibmstd font with the script font into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multi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DEF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0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0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BLACK               0       C_BLUE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               2       C_CYAN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ED                 4       C_MAGENTA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ME                6       C_LIGHT_GRAY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PURPLE         8       C_BRIGHT_BLUE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GHT_GREEN        10       C_PALE_CYAN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OSE               12       C_PALE_PURPLE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EA_GREEN          14       C_PALE_MAGENTA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FOREST_GREEN       16       C_INDIGO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       18       C_PALE_GREEN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OWN              20       C_LIGHT_MAGENTA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2     22       C_PALE_GREEN_2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GRAY          24       C_LIGHT_BLUE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3     26       C_LIGHT_CYAN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ED_BROWN          28       C_PALE_MAGENTA_2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4     30       C_BRIGHT_CYAN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RED           32       C_DARK_INDIGO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_2            34       C_CYAN_2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RED         36       C_BRIGHT_MAGENTA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ORANGE_YELLOW      38       C_MELLON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PURPLE_2      40       C_BLUE_2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_3            42       C_SKY_BLUE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RED_2       44       C_BRIGHT_MAGENTA_2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TAN                46       C_PINK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FOREST_GREEN_2     48       C_BLUE_GRAY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5     50       C_PALE_GREEN_3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ED_ORANGE         52       C_DARK_PINK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ME_YELLOW        54       C_PALE_YELLOW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GRAY_2        56       C_BLUE_3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_4            58       C_PALE_CYAN_2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GHT_RED          60       C_PALE_MAGENTA_3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YELLOW             62       C_WHITE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Legal 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3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3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ly Soft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Font Edit, Version 1.4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Edi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, 1995, 1996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nt Edit, Version 1.4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Font Edit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Font Edit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ont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Edit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Font Edit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Font Edit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Font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Fon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 Edit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October,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Font Edit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permission to distribute the Font Edit pack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Font Edit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ctober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Font Edit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ont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Font Edit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,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6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9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e of registration.  If Bruce R. O'Ban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manship, and such notification is determined by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to be correct, Bruce R. O'Bani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s of profit, data, o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apply for ASP Associate Membership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an ASP Approved Vendor), simply write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ve Director 72050,1433.  You may also FAX a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fonted13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ly Soft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1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3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Edit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Font Edit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FONTEDIT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Dave Kirsch for the map access c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Regist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nt Edit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gets you the large libaries, phone support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and your registration fee goes toward future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25. Print the following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to 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: 209-522-2664 or 209576-2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ll any order as soon as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o include a check or money order. NO CASH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fill the order when the check clears. Make checks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   3 1/2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ule one)  5 1/4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1/4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ity: ______               Amount inclosed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25.00 each + $3.00 s/h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gn her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