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showing shadows being cas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object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demo while working on some shadow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iend who is writing a super-cool game. 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plane intersections and the cli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 an irregular shape.  I decided to show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recently saw another shadow demo in the gamdev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code with this demo, but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did it, then I will reveal to you the sourc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alculations, and the techniques I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Gr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42,2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