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Ϳ �����˿ �����˿ �� ��Ϳ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�� � �� ��   �� �� �  � ��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�� � �� �����</w:t>
      </w:r>
      <w:r>
        <w:rPr/>
        <w:t>δ ����ͻ� 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��   �� ��   �� ��   �� ��   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��   �� ��   �� ��   �� ����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997 Copyright (c) Michael D. O'Con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 02-28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letter "Z" did not display or get written to outfil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the "J" block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&lt;Block Size&gt; parameter.  S = Small, M = Medium, L =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ped the &lt;Outfile&gt; and &lt;String&gt;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03-02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command-line parameter error-checking to prevent program run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an /a, /c, or /p option is specified with no &lt;Block 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Usage information is displayed if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ity of the options is also checked; if invalid,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ined the following block letters: "E" "F" "L" for all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small block letter "K" (inconsistent with "K" in other siz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comma, period,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03-03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ops!  Forgot to provide space inside string specification.  I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pace, string must be encased in quotes "".  If no spaces,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obtaining parameters through Pascal ParamStr, command t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PSP and then 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error messages relating to incorrect paramete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03-07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tring is specified with no quotes, string is returned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issing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paces was not allowed between parameters. 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error message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shareware 03-19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and recompiled with string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04-16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letters "Y", "7", and added exclamation mark "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and recompiled with even tighter string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04-20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question mark "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exclama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04-27-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