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MAKE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MAK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a registered version of TMAKER, please print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n the usual information and send to the address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gistered TMAKER version 1.7 with no shareware noti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documentation will be provided.  Unless otherwise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 will be sent in a 3.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if any)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STATE:____ZIP COD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(Leave blank if USA)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5.25" diskette desired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py........US$8 ea                How many copies?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rice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of Maryland please add 5% sales tax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nada add $5 shipping, or Overseas add $10 shipping)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lease send checks or money orders cashable in US banks only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will be sent as soon as the check clears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O'Conn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7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scus, Md 20872-178 U.S.A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[75103,2270]        | If you have comm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103,2270@compuserve.com      | supply on separat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