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Ϳ �����˿ �����˿ �� ��Ϳ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� �� ��   �� �� �  �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� �� �����</w:t>
      </w:r>
      <w:r>
        <w:rPr/>
        <w:t>δ ����ͻ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  �� ��   �� ��   �� ��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   �� ��   ��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AKER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7 Copyright (c)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software package is permitted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obtained by the user is distributed, and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program or any other software or document bundled with DE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tered, replaced, or removed, and NOTHING is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selling, or any other activ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etary gain is not permitted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KER is a shareware program.  It is NOT free, but is provi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evaluation purposes for a period of up to 30 da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you must either discontinue using the program or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continue to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it by filling out the order form foun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uthentic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TMAKER archive with PKUNZIP, the follow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G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does not appear or is incorrect, the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and does not come from the author. 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uine copy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r is a Title Maker utility which creates multi-line-high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lock letters using high-ASCII characters. 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above title "TMAKER".  This is useful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hat stand out in your documentation or use it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display the name of your program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cludes 3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ase the output in Pascal Writeln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ase the output in C Puts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ase the output in Assembler DB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an also be generated without any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urrent version, there are three different sizes of block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3 lines), Medium (4 lines), and Large (5 lines). 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block let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wanted to make your title stand out in big blo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and/or documentation without having to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ext manipulations, then this packag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MAKER includes the option to put the specified bl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ements of either of these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++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in a statement of language of your choice can b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conds.  All that is necessary is to paste the output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TMAKER &lt;String&gt; &lt;Outfile&gt; &lt;Block Siz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      String to convert to blo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tring contains space, quotes ""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:     Text file to write block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ize:  S = Small, M = Medium, L =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:      /p = Write to outfile as Pascal Writel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c = Write to outfile as C Put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 = Write to outfile as Asm DB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error messages are generated by TMAKER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4th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3rd paramet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soft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KER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AKER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TMAKER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TMAKER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r will open a text file specified by the &lt;outfile&gt; parameter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etters of the size defined by the &lt;block size&gt;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parameter.  All of these three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ker will first display the block letters on-screen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/p option is specified, the output string will be encased in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ln statements.  A /c option specification will result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ncased in C Puts statements.  The /a option encas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ssembler DB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only the block letter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idth of the large block letters,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 for display in an 80-column display is 9 characters. 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nd periods are supported; number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is version supports string conversion for only a _single_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lock letter display across an 80-column display.  Word-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Pascal 7.0.  The source cod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fter the release date of TMaker 1.4, which is March 19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method and use it, please register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, see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but do not wish to register for it, a little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appreciated.  Comments are welco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