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lp File View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Installation Instruc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isk contains the following files: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340" w:hanging="1980"/>
        <w:rPr/>
      </w:pPr>
      <w:r>
        <w:rPr>
          <w:rFonts w:eastAsia="Arial" w:cs="Arial" w:ascii="Arial" w:hAnsi="Arial"/>
        </w:rPr>
        <w:t>HELPVIEW.EXE</w:t>
        <w:tab/>
        <w:t>The Help File Viewer application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PME.DLL</w:t>
        <w:tab/>
        <w:t>The help file remote control DLL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PVIEW.HLP</w:t>
        <w:tab/>
        <w:t>Help for the Help File Viewer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PEXEC.HLP</w:t>
        <w:tab/>
        <w:t>A sample help file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PEXEC.HDX</w:t>
        <w:tab/>
        <w:t>A control file for the sample help file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LP_ORG.DLL</w:t>
        <w:tab/>
        <w:t>Library to support an embedded window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LP_HIER.DLL</w:t>
        <w:tab/>
        <w:t>Library to support an embedded window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LP_UPDT.DLL</w:t>
        <w:tab/>
        <w:t>Library to support an embedded window</w:t>
      </w:r>
    </w:p>
    <w:p>
      <w:pPr>
        <w:pStyle w:val="Normal"/>
        <w:ind w:left="2340" w:hanging="19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LP_LIST.DLL</w:t>
        <w:tab/>
        <w:t>Library to support an embedded window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ll files to your Windows directory (usually C:\WINDOWS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 a program manager icon with the following command line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ELPVIEW.EXE   TRIPEXEC.HDX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s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exact" w:line="260"/>
    </w:pPr>
    <w:rPr>
      <w:rFonts w:ascii="Optimum" w:hAnsi="Optimum" w:eastAsia="Optimum" w:cs="Optimum"/>
    </w:rPr>
  </w:style>
  <w:style w:type="paragraph" w:styleId="Sender">
    <w:name w:val="Envelope Return"/>
    <w:basedOn w:val="Normal"/>
    <w:pPr/>
    <w:rPr>
      <w:rFonts w:ascii="Optimum" w:hAnsi="Optimum" w:eastAsia="Optimum" w:cs="Optim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6T20:56:00Z</dcterms:created>
  <dc:creator>Andy Brundell</dc:creator>
  <dc:description/>
  <dc:language>en-US</dc:language>
  <cp:lastModifiedBy>Andy Brundell</cp:lastModifiedBy>
  <dcterms:modified xsi:type="dcterms:W3CDTF">1995-03-29T21:18:00Z</dcterms:modified>
  <cp:revision>4</cp:revision>
  <dc:subject/>
  <dc:title/>
</cp:coreProperties>
</file>