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BVIEW - THE KEYBOARD VIEWE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ad this document thoroughly before using Kb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Viewer TSR displays in a 80x25 text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data about the keyboard and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in real time, as you press or release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(including Num Lock, Scroll Lock, Caps Lock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k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board information is helpful to anyone who writ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needing keyboard input, and is absolut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riting keyboard Interrupt Service Routines (IS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Stay Resident programs (TSRs)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This information may also be required for wri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3.1 or 95) Virtual Device Drivers (VxDs). 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may find this informat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using Kb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Place the file KBVIEW.COM in a directory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ommand in your AUTOEXEC.BAT file.  (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information about the PATH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any time at the command prompt (e.g. C:\&gt;), type:  k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Viewer TS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kbview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Simon Groe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witch /? will display help text which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using the Page Up and Page Down keys or exi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install KbView (ie remove from memory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view /u  or  kbview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may not be able to uninstall KbView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erminate Stay Resident program after K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stalled.  I have tried installing DosKey and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installing KbView.  I could still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bView after installing DosKey, but not afte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Drive.  If you can't uninstall KbView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- Keyboard Viewer TSR NOT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install KbView again.  Not being able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bView should not affect the running of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execution of any command.  You can st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bView at any time by warm-booting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+Alt+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ish, you can install KbView from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the CONFIG.SYS file.  If you install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note in (2.) above applies here also.  If you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, you won't be able to uninstall KbView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portion of COMMAND.COM is installed ful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s in the CONFIG.SYS file are executed. 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=kbvi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are using KbView for the first time, don't install i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 the AUTOEXEC.BAT or CONFIG.SYS files.  Try it out on you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ticular machine first.  If all is okay, then make a new syste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, copy your AUTOEXEC.BAT and CONFIG.SYS files to this disk,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dd the appropriate line to load KbView in one of these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(but NOT BOTH !) on the new system disk.  Place the disk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: drive and reboot your computer from this disk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 an extra precaution when using KbView for the first time,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should also save all open files in the application you ar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before pressing a hot-key (see Note 4 below) which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ates KbView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hough I have made every effort to make KbView compatible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IBM-compatible PC architecture, there may be a very sligh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sibility that your machine's architecture is not compat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KbView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Pressing Ctrl+Shift+K (press the K key while holding down the Ctr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ft keys) will start the Keyboard Vie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ox will be displayed similar to the one shown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col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Viewer TSR           Author: Simon Groes  &lt;- caption ba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      (whit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Strokes:                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OS Status Byte 17h:   00000000B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OS Status Byte 18h:   00000000B               � &lt;- display box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      </w:t>
      </w:r>
      <w:r>
        <w:rPr/>
        <w:t>(red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OS Key Cod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per Byte: 00H   Lower Byte: 00H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Scan Codes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A5H AAH 9DH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et: Ctrl+Shift+R down, Ctrl+Shift up, R up.  &lt;- utility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: Ctrl+Enter                                    (wh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the display box will probably look when i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(A5H AAH 9DH correspond to K up, Left Shift up, Left Ct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respectively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lear the scan-code area and set the number of keystrokes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down the LEFT Ctrl and LEFT Shift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ile holding down these keys, press down the 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lease the Ctrl and Shift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lease the 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is sequence of keypresses will reset the 'Key Stroke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can Codes' fields.  Such a complex method is required to fir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inadvertent resetting and secondly to ensure th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stroke is a key-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Key Strokes' field actually tells you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codes generated - not the total number of key press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Some key-strokes generate more than one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IOS Status Byte 17h' field indicat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variable at 0040:0017h, which indicates whether the Shi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or Alt keys are down or up and whether Num Lock, Caps 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or Insert are toggled on or off by setting or cl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bit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: 7  6  5  4  3  2  1  0 ���� Right Shift: 1 = down, 0 = up.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  ��������� </w:t>
      </w:r>
      <w:r>
        <w:rPr/>
        <w:t>Left Shift 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����������� </w:t>
      </w:r>
      <w:r>
        <w:rPr/>
        <w:t>Ctrl 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�������������� </w:t>
      </w:r>
      <w:r>
        <w:rPr/>
        <w:t>Alt  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����������������� </w:t>
      </w:r>
      <w:r>
        <w:rPr/>
        <w:t>Scroll Lock: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�������������������� </w:t>
      </w:r>
      <w:r>
        <w:rPr/>
        <w:t>Num Lock: 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 </w:t>
      </w:r>
      <w:r>
        <w:rPr/>
        <w:t>Caps Lock: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Insert: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byte found in the AL register afte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of BIOS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IOS Status Byte 18h' field shows the contents of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t 0040:0018h (1 byte), which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, Alt, SysReq, Break, Num Lock, Caps Lock or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down or up, and when the Pause mode is activ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: 7  6  5  4  3  2  1  0 ���� Ctrl: 1 = down, 0 = up.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  ��������� </w:t>
      </w:r>
      <w:r>
        <w:rPr/>
        <w:t>Alt 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����������� </w:t>
      </w:r>
      <w:r>
        <w:rPr/>
        <w:t>SysReq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�������������� </w:t>
      </w:r>
      <w:r>
        <w:rPr/>
        <w:t>Pause mode: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����������������� </w:t>
      </w:r>
      <w:r>
        <w:rPr/>
        <w:t>Break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  ��������������������� </w:t>
      </w:r>
      <w:r>
        <w:rPr/>
        <w:t>Num Lock: 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 </w:t>
      </w:r>
      <w:r>
        <w:rPr/>
        <w:t>Caps Lock: 1 = down, 0 = up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Insert: 1 = down, 0 =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, 3 and 4 remain set to 0 in KbView whe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, because these bits are set within the BIOS int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and cleared before this routine exits.  As KbView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 to this routine, it cannot read byte 18h when the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ually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BIOS Key Code' field shows the key-code (2 bytes) pro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BIOS int 9 routine from interpreting the incoming scan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laced in the keyboard buffer.  These bytes are found in the 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fter calling function 0 or 1 of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se bytes = 00H, no key-code was produced and nothin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keyboard buffer.  If a character-key was 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byte contains the scancode and the lower byt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.  If an extended key was pressed, the lower byt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and the upper byte = the extended code.  General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ode is identical to the scan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there is the 'Scan Codes' field.  This show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-codes produced by any keypress or release.  The scan-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from left to right.  That is, the last one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right.  When this field is full with scan-codes, the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-codes are scrolled off on the left.  If you have difficu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ing which codes belong to which keypress, just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ith the Ctrl+Shift+R keystroke sequence (see 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o terminate the Keyboard Viewer at any time, press Ctrl+Ente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ile holding down the left or right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ease the Enter (or Return) key.  The Keyboard Viewe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immediately be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experience any problems with using KbView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View has been tested with MS-DOS Editor, MS-Works for DO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land C++ IDE Editor, Turbo Debugger and at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MMAND.COM) in both the pure MS-DOS environment and in Wind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is program is FreeWare.  No registration i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o obtain the source-code, a fee will be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me for further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comments or observations of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KbView or any other program I have written, or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questions about writing TSRs, or if you require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TSR, or if you just want to say hell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 Groes,   100236,24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