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YAWPI: Yet Another Windows Program Installer</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4 / February 1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 Introduc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WPI is a simple and low cost, yet powerful and elegant Windows installation program. It features user selection of destination directory, full screen main window with color gradient (similar to MS-Setup) and display of meter bar (progress bar) for each program disk, as well as numeric percentage progress indicator per file or arch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WPI can copy files and decompress archives (as well as nested archives) into subdirectories or the Windows directory. The decompression code is integrated in the installation program. This means that you can compress your application very tightly without paying royalties for compression soft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ource directory can be on a floppy drive, CD drive or hard drive. Multiple floppy diskettes are supported, as well as multiple .zip files distributed through BBS's and the Inter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package includes 16 bit and 32 bit versions of the install, uninstall and archive programs. It also includes string definitions for English, French, Spanish, German and Itali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istration fee is only $29 (or $79 including C and C++ sou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If you are upgrading from earlier version, here is a quick feature summary:</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4 includes 32 bit version that supports long file names and correct a few problems with uninstall.</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3c has a few bug fixes concerning floppy diskette installation under Windows 3.1.</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w in version 2.3a is the ability to split files across floppy diskettes.</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ew in version 2.3 are a fix regarding ExecPrompt and the addition of IconPrompt option. </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w in version 2.2 are copy directories, prompt before exec and placement of the title line at the bottom of the screen.</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New in version 2.1 are uninstall, support for multiple languages and a few other enhanc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2. Registra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WPI is a shareware product. It means that you can evaluate it for free but you must register before using this software to distribute your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unregistered version has all the functionally of the registered version so you can prepare your configuration files and test the installation process before registering. However, the unregistered version displays the message "YAWPI - Unregistered Version 2.x" on the caption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QUICK registration ($29) you simply receive a registration password that matches your name (or company name). As soon as you enter your name and password to the 'Register' dialog of the Seal editor, you can modify the title of the caption bar to your li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if you did not receive a registration password yet, do not use the Seal 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r password will work with future versions of YAWPI, so you can upgrade by simply downloading the latest version from our home page (http://www.rtlsoft.com/yawpi) or from any other lo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FULL registration ($79) you will receive the full source code (C and C++) of YAWPI and AR, so you will be free to further fine tune it according to your nee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ine registration is available at http://www.rtlsoft.com/yawpi. Alternatively, edit the file "register.txt" (or click on the "Register" icon), fill in the details and send it with your payment by e-mail, fax or s-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3. Overview</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all program is the file INSTALL.EXE. At startup, it reads the configuration from the file INSTALL.CFG. All the information regarding which files to copy to what directories is contained in the configuration file INSTALL.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install file name can be renamed to any other name, such as Setup.exe, as long as the configuration file is similarly renamed to Setup.cfg. If you are distributing your software on 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D-ROM you can keep two versions: CdSetup.exe and HdSetup.exe, each with its own configuration file (CdSetup.cfg and HdSetup.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uninstall program is the file UNINSTAL.EXE. At startup, it reads the configuration from the file UNINSTAL.CFG. All the information regarding which directories or files to delete is contained in the configuration file UNINSTAL.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milarly to INSTALL.EXE, UNINSTAL.EXE can be rename to any other name. For example, if your application is strictly for Windows 95, you may rename the file to UNINSTALL.EXE and the configuration file in UNINSTALL.CFG (note that "uninstall" has 9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nfiguration files are simple text files that you can edit with any text editor (such as Notepad). They contain sections and variable definitions similar to WIN.INI and SYSTEM.INI. Each variable controls a parameter of the installation process. Many variables have default values that are used when you do not define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the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tle1=My First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aultPath=c:\My1Pr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 the title displayed to the user and the default destination directory where the program is to be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e configuration file keywords </w:t>
      </w:r>
      <w:r>
        <w:rPr>
          <w:rFonts w:eastAsia="Times New Roman" w:cs="Times New Roman" w:ascii="Times New Roman" w:hAnsi="Times New Roman"/>
          <w:b/>
          <w:bCs/>
          <w:sz w:val="24"/>
          <w:szCs w:val="24"/>
        </w:rPr>
        <w:t xml:space="preserve">are case sensitive </w:t>
      </w:r>
      <w:r>
        <w:rPr>
          <w:rFonts w:eastAsia="Times New Roman" w:cs="Times New Roman" w:ascii="Times New Roman" w:hAnsi="Times New Roman"/>
          <w:sz w:val="24"/>
          <w:szCs w:val="24"/>
        </w:rPr>
        <w:t>so "title1=My First Program" has no effect at all, since "Title1" is not defi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Windows 95</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les INSTALL.EXE, UNINSTAL.EXE and AR.EXE where compiled as 16 bit programs. They run under Windows 95 but cannot recognize long file names or file names containing space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32 bit versions are placed in the 32BIT subdirectory, with the names: INSTALL32.EXE, UNINSTALL32.exe and AR32.EXE. As mentioned above, you may rename these files according to your preference, as long as you remember to match the configuration file n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nfiguration files are identical for the 16 and 32 bit versions, except for the following points:</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Long file names (longer than DOS 8.3 format) may result in installation error when used by the 16 bit version.</w:t>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p" substitution variable is implemented by the 32 bit version on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4. Compressed Archiv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AWPI supports archives compressed by the AR freeware utility. AR is not compatible with PKZIP but achieves almost the same compression rate. This is far better than using Microsoft COMPRESS on individual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 is freeware and is available with C source. The DOS based AR.EXE is included in this package. AR32.EXE must be started from the command line prompt and is identical to AR.EXE except that it can handle long file nam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1 Splitting Files Across Floppy Diskett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 large file that does not fit on one diskette you can split it and compress each half separately to go on a separate floppy diskette. The two halves will be joined together to form the original file at installatio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OS based "split.exe" is included in the pack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example assumes you have a 2,200,000 byte file called "myfile.b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use the "split" tool to split the files. Split takes a file name argument and a byte count. The byte count argument specifies the length of the first output file. The rest of the input file is copied to the seco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plit myfile.big 10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duces "myfile.1" of length 1,000,000 bytes and "myfile.2" of length 1,200,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xt, move the two halves into two separate directories, renaming them to the original file nam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ve myfile.1 disk1\myfile.b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ove myfile.2 disk2\myfile.b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xt, create the archives containing both halves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d disk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disk1.ar myfile.b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d ..\disk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disk2.ar myfile.b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ice that the first archive was created with "ar a" and the second archive was created wi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 a+" op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installation time, disk1.ar will be unpacked first and the first half of "myfile.big" will be created in the user's destination direc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disk2.ar is unpacked, the second half of "myfile.big" (which was created with "a+") will be </w:t>
      </w:r>
      <w:r>
        <w:rPr>
          <w:rFonts w:eastAsia="Times New Roman" w:cs="Times New Roman" w:ascii="Times New Roman" w:hAnsi="Times New Roman"/>
          <w:b/>
          <w:bCs/>
          <w:sz w:val="24"/>
          <w:szCs w:val="24"/>
        </w:rPr>
        <w:t>appended</w:t>
      </w:r>
      <w:r>
        <w:rPr>
          <w:rFonts w:eastAsia="Times New Roman" w:cs="Times New Roman" w:ascii="Times New Roman" w:hAnsi="Times New Roman"/>
          <w:sz w:val="24"/>
          <w:szCs w:val="24"/>
        </w:rPr>
        <w:t xml:space="preserve"> to the first half, forming together the original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split a large file to more than 2 parts. All the parts except the first one must be archived with "ar a+".</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part of a split file </w:t>
      </w:r>
      <w:r>
        <w:rPr>
          <w:rFonts w:eastAsia="Times New Roman" w:cs="Times New Roman" w:ascii="Times New Roman" w:hAnsi="Times New Roman"/>
          <w:b/>
          <w:bCs/>
          <w:sz w:val="24"/>
          <w:szCs w:val="24"/>
        </w:rPr>
        <w:t xml:space="preserve">must be </w:t>
      </w:r>
      <w:r>
        <w:rPr>
          <w:rFonts w:eastAsia="Times New Roman" w:cs="Times New Roman" w:ascii="Times New Roman" w:hAnsi="Times New Roman"/>
          <w:sz w:val="24"/>
          <w:szCs w:val="24"/>
        </w:rPr>
        <w:t>archived with "ar a". If the first part is archived with "ar a+" and the user installs the software a second time, he/she will get a "myfile.big" of length 4,400,000!!</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can split a smaller file in order to "best fit" the space on your distribution diskettes. For example, you have 100K left on each diskette and one 250K file. By spliting and compressing that file you can avoid using a third diskette. </w:t>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mix regular files and split parts in one archive, but they have to be added separately. e.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disk2.ar sml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disk2.ar myfile.bi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4.2 Nested Archives for Extra Compress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r application uses a large number of small files you can save upto 15% of the space by using nested archives. The extra saving comes from the fact that compression algorithms work better on large files. You first combine your small files into one large </w:t>
      </w:r>
      <w:r>
        <w:rPr>
          <w:rFonts w:eastAsia="Times New Roman" w:cs="Times New Roman" w:ascii="Times New Roman" w:hAnsi="Times New Roman"/>
          <w:b/>
          <w:bCs/>
          <w:sz w:val="24"/>
          <w:szCs w:val="24"/>
        </w:rPr>
        <w:t>uncompressed</w:t>
      </w:r>
      <w:r>
        <w:rPr>
          <w:rFonts w:eastAsia="Times New Roman" w:cs="Times New Roman" w:ascii="Times New Roman" w:hAnsi="Times New Roman"/>
          <w:sz w:val="24"/>
          <w:szCs w:val="24"/>
        </w:rPr>
        <w:t xml:space="preserve"> archive, then compress that archive into a container archive. Here is how you do it with 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s myprog.ar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myprog.arr mypro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prog.arr" is smaller than "myprog.ar" created 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myprog.ar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mark "myprog.arr" as a nested archive, YAWPI will per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steps during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Extract "myprog.ar" from "myprog.ar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Extract "files*.*" from "mypro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Delete "mypro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R always saves and restores the file paths in the archive. This is equivalent to "pkzip -P" and "pkunzip -d".  You should therefore avoid specifying absolute pathnames when preparing the arch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RONG -</w:t>
      </w:r>
      <w:r>
        <w:rPr>
          <w:rFonts w:eastAsia="Times New Roman" w:cs="Times New Roman" w:ascii="Times New Roman" w:hAnsi="Times New Roman"/>
          <w:sz w:val="24"/>
          <w:szCs w:val="24"/>
        </w:rPr>
        <w:t xml:space="preserve"> paths are absolute, user cannot change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myprog.ar c:\myprog\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mydata.ar c:\myprog\data\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RIGHT -</w:t>
      </w:r>
      <w:r>
        <w:rPr>
          <w:rFonts w:eastAsia="Times New Roman" w:cs="Times New Roman" w:ascii="Times New Roman" w:hAnsi="Times New Roman"/>
          <w:sz w:val="24"/>
          <w:szCs w:val="24"/>
        </w:rPr>
        <w:t xml:space="preserve"> paths are relative to c:\myprog, user can install to another directo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uch as d:\userpr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cd \mypro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myprog.ar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r a mydata.ar data\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o create a nested archive with pkzip use the following ste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kzip -e0 myprog0.zip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kzip myprog.zip myprog0.zi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Note that </w:t>
      </w:r>
      <w:r>
        <w:rPr>
          <w:rFonts w:eastAsia="Times New Roman" w:cs="Times New Roman" w:ascii="Times New Roman" w:hAnsi="Times New Roman"/>
          <w:b/>
          <w:bCs/>
          <w:sz w:val="24"/>
          <w:szCs w:val="24"/>
        </w:rPr>
        <w:t>Yawpi CANNOT UNPACK .ZIP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INSTALL.CFG</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stall.cfg" file contains three s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General section [General] contains general parameters.</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Disk section [Disk1] [Disk2] etc. contains the list of files and archives to be installed.</w:t>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Groups section [Groups] contains the program group and icons to be installed on the user's deskt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file must be located on the first floppy disk (or in a subdirectory of the hard drive) together with "install.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rename "install.exe" to another name, you must also rename "install.cfg" to the same base na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example, your CD-ROM application may include "CdSetup.exe" and "HdSetup.exe" for running directly from the CD drive or from the hard drive, respectively. In that case, include "CdSetup.cfg" and "HdSetup.cfg" files to provide the configuration for each type of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subsections (numbered 5.*) describe the variables that belong to the general section of "install.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 ProgramNam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the name of the program being inst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ProgramName=Magic Graph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 DefaultPath</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the default destination path for installing th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DefaultPath=C:\MGRAPH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user may edit that path to install the program in another lo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a DestPathPromp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defined to "N" the user is not prompted for destination path and cannot change it. By default DestPathPrompt is "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tPathPrompt=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3 Title1</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entered title line at the top of the main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Title1=Magic Graph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4 Title1Siz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ze of Title1 in points. This number is converted to pixels depending on the screen resolution. Use 50 points for large letters, 20 points for small letters, or any number in betw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Title1Size=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5 Title1Colo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r of Title1 in RGB (Red, Green, Blue compon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Title1Color=30 187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6 Title2, Title2Size, Title2Colo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e as Title1. This is a second title 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6a Title2Po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Title2 is drawn just below Title1 at the top of the screen. If you def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tle2Pos=Bott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Title2 is drawn at the bottom of the scr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7 TitleFon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nt used for both titles. The default font is "Times New Ro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TitleFont=A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pecify a font which does not exist on the user's system, Windows uses its default font of "Ari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8 TitleShadeColo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r of shade for Title1 and Title2 in RG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TitleShadeColor=0 0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9 TopColor, BottomColo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the background color at the top and bottom of the main window. You can get a solid background by setting TopColor and BottomColor to the same value. If TopColor is different than Bottom Color you get a color gradi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pColor=0 76 3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ottomColor=51 204 1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0 NumGradientStep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the number of color gradient steps. This number should not exceed 2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NumGradientSteps=3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1 Welcome, WelcomeCapt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Welcome" is defined, a dialog box with this message and "Yes/No" buttons is displayed at the very begin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message has more than one line, add a backslash character ('\') at the end of each line except for the last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comeCaption" is the text on the caption bar of the dialog bo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come=The Magic Application will be installed on your hard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tin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comeCaption=Hard Drive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2 DirExistsWar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defined to "Y" (by default), YAWPI will warn the user if the destination directory already exists. To suppress this warning, define this variable to "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DirExistsWarn=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3 DirNotFoundWar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defined to "Y", YAWPI will warn the user if the destination directory is </w:t>
      </w:r>
      <w:r>
        <w:rPr>
          <w:rFonts w:eastAsia="Times New Roman" w:cs="Times New Roman" w:ascii="Times New Roman" w:hAnsi="Times New Roman"/>
          <w:b/>
          <w:bCs/>
          <w:sz w:val="24"/>
          <w:szCs w:val="24"/>
        </w:rPr>
        <w:t>not</w:t>
      </w:r>
      <w:r>
        <w:rPr>
          <w:rFonts w:eastAsia="Times New Roman" w:cs="Times New Roman" w:ascii="Times New Roman" w:hAnsi="Times New Roman"/>
          <w:sz w:val="24"/>
          <w:szCs w:val="24"/>
        </w:rPr>
        <w:t xml:space="preserve"> found. This is useful for installation of upgrade versions or separate components of a larger software pack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fault option is DirNotFoundWarn=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4 FileExistsWar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defined to "Y" (by default), YAWPI will warn the user if the destination file already exists and has a newer date than the source file. To suppress this warning, define this variable to "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this feature applies to uncompressed files only, not to files being extracted from compressed arch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FileExistsWarn=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5 Capt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ts the caption of the main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Caption=Magic Graphics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is variable takes effect only in the </w:t>
      </w:r>
      <w:r>
        <w:rPr>
          <w:rFonts w:eastAsia="Times New Roman" w:cs="Times New Roman" w:ascii="Times New Roman" w:hAnsi="Times New Roman"/>
          <w:b/>
          <w:bCs/>
          <w:sz w:val="24"/>
          <w:szCs w:val="24"/>
        </w:rPr>
        <w:t xml:space="preserve">registered version </w:t>
      </w:r>
      <w:r>
        <w:rPr>
          <w:rFonts w:eastAsia="Times New Roman" w:cs="Times New Roman" w:ascii="Times New Roman" w:hAnsi="Times New Roman"/>
          <w:sz w:val="24"/>
          <w:szCs w:val="24"/>
        </w:rPr>
        <w:t>of YAWP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6 Usernam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istered user name, or developer of the application. This variable is added to INSTALL.CFG automatically by the Seal editor. It is not displayed to the user (unless the user looks inside INSTALL.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7 Seal</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variable is entered automatically by the Seal editor. It is an encrypted checksum of all the INSTALL.CFG variables described abo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urpose of the Seal variable is to prevent your users from pirating your registered version of YAWPI. If anyone modifies INSTALL.CFG without Sealing it again, YAWPI will display the "</w:t>
      </w:r>
      <w:r>
        <w:rPr>
          <w:rFonts w:eastAsia="Times New Roman" w:cs="Times New Roman" w:ascii="Times New Roman" w:hAnsi="Times New Roman"/>
          <w:b/>
          <w:bCs/>
          <w:sz w:val="24"/>
          <w:szCs w:val="24"/>
        </w:rPr>
        <w:t>Unregistered Version</w:t>
      </w:r>
      <w:r>
        <w:rPr>
          <w:rFonts w:eastAsia="Times New Roman" w:cs="Times New Roman" w:ascii="Times New Roman" w:hAnsi="Times New Roman"/>
          <w:sz w:val="24"/>
          <w:szCs w:val="24"/>
        </w:rPr>
        <w:t>" message on the caption b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8 Languag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is an optional variable that specifies a list of text files containing string definitions for languages other than engli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1: Language=english.txt french.txt spanish.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2: Language=german.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list contains more than one language (as in example 1), the user is presented with a dropdown box for selecting the installation language. The first language on the list is the default sel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more information on multilingual configurations of Yawpi, please read the file "language.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19 SpaceRequired</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fies the number of bytes required to install the application. If this variable is defined, Yawpi checks the amount of free space on the user's hard drive. The user is warned if the required space is larger than the available fre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aceRequired=2104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0 SrcDi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fies a source directory other than the directory where "install.ex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is variable is defined, all the files, including configuration files and archives (but not including "install.cfg"), are taken from the specified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ccurances of the source directory keyword "$s" are substituted with the value of </w:t>
      </w:r>
      <w:r>
        <w:rPr>
          <w:rFonts w:eastAsia="Times New Roman" w:cs="Times New Roman" w:ascii="Times New Roman" w:hAnsi="Times New Roman"/>
          <w:b/>
          <w:bCs/>
          <w:sz w:val="24"/>
          <w:szCs w:val="24"/>
        </w:rPr>
        <w:t>original</w:t>
      </w:r>
      <w:r>
        <w:rPr>
          <w:rFonts w:eastAsia="Times New Roman" w:cs="Times New Roman" w:ascii="Times New Roman" w:hAnsi="Times New Roman"/>
          <w:sz w:val="24"/>
          <w:szCs w:val="24"/>
        </w:rPr>
        <w:t xml:space="preserve"> source directory (i.e. the directory where "install.exe" was f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keyword may appear multiple times in the [Disk*] sections, so that files can be copied from more than one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cDir=$s\hd_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k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prog.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rcDir=$s\cd_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prog2.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this example, the source directory is defined to be "hd_files", a subdirectory of the directory where "install.exe" resides. If this installation takes place from floppy drive a: then the archive "myprog.ar" should be in "a:\hd_files\mypro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configuration files such as "groups.cfg" and foreign language string definitions should also be placed in the "hd_files" sub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le "myprog2.ar" is taken from "a:\cd_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1 Exec</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ecifies a program path to execute after installation is comple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1. Exec=$s\vfw\setup.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2. Exec=$w\notepad.exe $d\readme.t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example invokes a setup program to install Video for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cond example displays the file readme.txt using Notepad text 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only one Exec statement can be specified in a configuration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1a ExecPromp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defined, the user will be prompted with this message before executing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c file. 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ecPrompt=Click OK to install Video for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2 RestartWindow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defined to "Y", YAWPI prompts the user at the end of the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user chooses "Yes" Windows is resta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RestartWindows=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2a RestartWin3Only</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need to restart Windows only when running under Windows 3.xx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when running under Windows 95, define RestartWin3Only to "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3 RestartWindowsMsg</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age that is displayed if RestartWindow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artWindowsMsg=You must restart Windows before running this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start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4 RebootSystem</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defined to "Y", YAWPI prompts the user at the end of the install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the user chooses "Yes" the user's computer is reboo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RebootSystem=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5 RebootSystemMsg</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essage that is displayed if RebootSyste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bootSystemMsg=You must reboot your computer before running this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boot 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5.26 IconsPrompt</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defined to "N" the user is not prompted for installing icons on the desktop. If "Group" and "Items" are defined and IconsPrompt is "N" the icons are installed without prompting the us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default IconsPrompt is "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consPrompt=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6. Disk Sec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ll the variables described above are the disk s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ch floppy disk has a section with a title of the form [Disk1] [Disk2] et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ction title must be on a separate 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in each disk section you list the files or archives on the di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6.1 Plain (uncompressed) Fil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 each uncompressed file to be copied to the destination directory with the synt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lt;file&gt;==&lt;destination&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lt;destination&gt; contains the term "$d", it is substituted by the destination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lt;destination&gt; contains the term "$w", it is substituted by the user's Windows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ple 1: </w:t>
      </w:r>
      <w:r>
        <w:rPr>
          <w:rFonts w:eastAsia="Courier New" w:cs="Courier New" w:ascii="Courier New" w:hAnsi="Courier New"/>
          <w:sz w:val="24"/>
          <w:szCs w:val="24"/>
        </w:rPr>
        <w:t>PICTURE.DAT==$d\DA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copy the file PICTURE.DAT to C:\MGRAPHIC\DATA. If the user had changed the default C:\MGRAPHIC to D:\MG, the file will be copied to D:\MG\DA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ple 2: </w:t>
      </w:r>
      <w:r>
        <w:rPr>
          <w:rFonts w:eastAsia="Courier New" w:cs="Courier New" w:ascii="Courier New" w:hAnsi="Courier New"/>
          <w:sz w:val="24"/>
          <w:szCs w:val="24"/>
        </w:rPr>
        <w:t>PICTURE.DAT==$d\DATA\PICTURE2.D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copy PICTURE.DAT to C:\MGRAPHIC\DATA\PICTURE2.D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ample 3: </w:t>
      </w:r>
      <w:r>
        <w:rPr>
          <w:rFonts w:eastAsia="Courier New" w:cs="Courier New" w:ascii="Courier New" w:hAnsi="Courier New"/>
          <w:sz w:val="24"/>
          <w:szCs w:val="24"/>
        </w:rPr>
        <w:t>MYPROG.INI==$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copy the file MYPROG.INI to Windows directory (usually C:\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6.1a Directori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pecify a directory on the left side, all the files in this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copied to the destination. The destination must be a directory t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d</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system==$d\system</w:t>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fonts==$d\fo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bove example copies all the files in the source directory and in the 'system' and 'fonts' subdirectories. Note that this function does </w:t>
      </w:r>
      <w:r>
        <w:rPr>
          <w:rFonts w:eastAsia="Times New Roman" w:cs="Times New Roman" w:ascii="Times New Roman" w:hAnsi="Times New Roman"/>
          <w:b/>
          <w:bCs/>
          <w:sz w:val="24"/>
          <w:szCs w:val="24"/>
        </w:rPr>
        <w:t xml:space="preserve">not </w:t>
      </w:r>
      <w:r>
        <w:rPr>
          <w:rFonts w:eastAsia="Times New Roman" w:cs="Times New Roman" w:ascii="Times New Roman" w:hAnsi="Times New Roman"/>
          <w:sz w:val="24"/>
          <w:szCs w:val="24"/>
        </w:rPr>
        <w:t>work recursively on subdirectories. Each subdirectory has to be specified explici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6.2 Compressed Archiv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 each compressed archive with the synt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archive&gt;=&lt;destination&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MYPROG.AR=$d\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extract the contents of MYPROG.AR to C:\MGRAPHIC\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6.3 Nested Archiv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 each nested archive with the synta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t;archive&gt;=@&lt;destination&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MYPROG.AR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first extract MYPROG.AR from MYPROG.ARR. Then extract the contents of MYPROG.AR into the destination directory. Finally, MYPROG.AR is de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mportant Note</w:t>
      </w:r>
      <w:r>
        <w:rPr>
          <w:rFonts w:eastAsia="Times New Roman" w:cs="Times New Roman" w:ascii="Times New Roman" w:hAnsi="Times New Roman"/>
          <w:sz w:val="24"/>
          <w:szCs w:val="24"/>
        </w:rPr>
        <w:t>: The container archive must contain a single archive with the same base name as the nested archive, and same extension truncated to two let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PROG.ARR contains MYPRO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R_PROG.XYZ contains YR_PROG.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 section 2 of this document again to see how to create nested arch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6.4 .INI Files</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 application uses a private .INI file you can list it so that it is merged with an existing .INI file of the same name (from previous versions) rather than overwrit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New" w:hAnsi="Courier New" w:eastAsia="Courier New" w:cs="Courier New"/>
          <w:sz w:val="24"/>
          <w:szCs w:val="24"/>
        </w:rPr>
      </w:pPr>
      <w:r>
        <w:rPr>
          <w:rFonts w:eastAsia="Courier New" w:cs="Courier New" w:ascii="Courier New" w:hAnsi="Courier New"/>
          <w:sz w:val="24"/>
          <w:szCs w:val="24"/>
        </w:rPr>
        <w:t>&lt;ini-file&gt;=|&lt;destination&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PROG.INI=|$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APP.IN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YPROG.INI=|$w\HERPROG.IN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efinitions inside an .INI file may contain symbols for directory substitution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is substituted for the destination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is substituted for the source directory (useful when the application runs off a CD-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 is substituted for the user's Windows directory (usually C:\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ly lines that belong to a section will be copied to the destin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NoSection=This line is not cop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Magic Grahpics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BinDirectory=$d\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SamplesDirectory=$s\W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6.5 SrcDir directiv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defines the source directory for the files that follow. See also section 5.2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7. Groups Sec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lowing all the Disk sections you may specify the program groups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ection has the title "[Groups]" and includes information for adding icons to the user's deskt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7.1 Group</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the name of a program group where the icons to follow will be ad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Group=Magic Applications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specify more than one group. Each group will contain the items which follow its defin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7.2 Item1, Item2 ...</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cons in the selected group. Each definition line consists of up to 4 parameters separated by comm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command line for starting the program.</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title under the ico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tional parameter defining the file that contains the icon.</w:t>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Optional parameter defining the icon number within the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tems may contain the following symbols to be substituted at installatio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 is substituted by the destination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 is substituted by the user's Windows dire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 is substituted by the source p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p=Magic Applications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1=$d\myprog.exe,Magic Grahpics,$d\myprog.exe,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2=$w\notepad.exe $d\register.frm,Reg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3=$d\dosapp.exe,Dos Magic,$d\dosapp.ic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p=Magic Application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1=$d\myprog.exe,Magic Grahpics,$d\myprog.exe,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p=Another Magic Application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1=$w\notepad.exe $d\register.frm,Regi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p=Star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1=$d\progload.exe,Magic Application Loade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7.2 32 Bit Vers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e 32 bit version of Yawpi you can use "$p" to be substituted by the application which is associated with the file that follows this symb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Groups]</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1="$d\myprog.exe",Magic Grahpics,"$d\myprog.exe",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Item2="$p" "$d\about.htm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 on Item2 is converted to the user's Internet browser, the same program that is invoked when the user double-clicks on a file with .html exten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e the quotes (' " ') around all the parameters which contain the substitution variables. These quotes are necessary for the case that the directory name contains space charac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8. THIS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istribute your application on multiple floppy diskettes, you must place a THISDISK file on each floppy. YAWPI uses THISDISK files to verify that the user has inserted the correct floppy disk in the dr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8.1 DiskNumbe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the disk number, starting with 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DiskNumber=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8.2 NextDiskNumber</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fines the next distribution disk for your application. On the last disk, do not define this variable (or define it to 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NextDiskNumber=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 xml:space="preserve">If your application fits on a single floppy or when installing from a CD drive or hard drive (drive C: or higher), THISDISK files are igno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9. WIN.INI, SYSTEM.INI</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need to add or modify a section in WIN.INI or SYSTEM.INI in the user's Windows directory, simply place these files with your modifications on the first distribution diskette. You can use "$d", "$w" and "$s" within your WIN.INI. These symbols are substituted before being added to Windows WIN.INI. See section 6.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mple WIN.IN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creenSaveActive=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gic Screen Sa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agicDi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ttings=0 0 3 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You may specify WIN.INI or SYSTEM.INI as .INI files (with "&lt;file&gt;=|&lt;destination&gt;" syntax) but for compatibility with previous versions, WIN.INI and SYSTEM.INI are detected and merged even if they are not listed in the [Disk*] se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0. GROUPS.CFG</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compatibility with previous versions, you can specify the program groups and icons in a separate file called "groups.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d section 7 again for a detailed description on how to define groups and ic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1. Uninstall</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instal.exe" is an uninstaller. It reads directives from the "uninstal.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iguration file, which is similar to the "install.cfg"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1 UNINSTAL.CFG</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le "uninstal.cfg" contains the same three sections as "install.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 are: [General], [Disk1], [Grou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eneral] section contains the same parameters as "install.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isk1] section contains a list of directories and files to be de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s] section contains a list of program groups and icons to be de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2 Installing UNINSTAL.EXE</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the user decides to uninstall your program, the distribution diskettes (or temporaty subdirectory) may not be around. Therefore the uninstall program and configuration file must be installed together with your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e destination directory is not known until the program is installed, you should prepare the file "uninstal.cfg" with directory names that are relative to the destination directory ($d) and Windows directory ($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 File1=$d\MyApp.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 and $w symbols will be converted to actual directory names at installation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your "install.cfg" file include the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k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instal.cfg=|$d</w:t>
        <w:tab/>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instal.ex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My Application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em1=$d\uninstal.exe,Uninstall My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line copies the "uninstal.cfg" to the destination directory and substitutes '$d' and '$w' with the actual directory names. The second line copies the uninstaller it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oups] section installs an icon for the uninstall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3 Keywords from INSTALL.CFG</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keywords are identical in name and meaning to the keywords in INSTALL.CFG. They belong to the [General] s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tion, Title1, Title1Size, Title1Color, Title2, Title2Size, Title2Color, TitleShadeColor, ProgramName, TopColor, BottomColor, NumGradientSteps, Welcome, Language, SrcD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r>
        <w:rPr>
          <w:rFonts w:eastAsia="Times New Roman" w:cs="Times New Roman" w:ascii="Times New Roman" w:hAnsi="Times New Roman"/>
          <w:sz w:val="24"/>
          <w:szCs w:val="24"/>
        </w:rPr>
        <w:t>:</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SrcDir directive applies only to language translation files.</w:t>
      </w:r>
    </w:p>
    <w:p>
      <w:pPr>
        <w:pStyle w:val="Normal"/>
        <w:numPr>
          <w:ilvl w:val="0"/>
          <w:numId w:val="8"/>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The uninstaller does not require the Username and Password keywo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4 [Disk1] Sect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ection contains a list of directories and files to be de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k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1=$d\dat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r2=$d\b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1=$d\myprog.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2=$w\myprog.in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Note: </w:t>
      </w:r>
      <w:r>
        <w:rPr>
          <w:rFonts w:eastAsia="Times New Roman" w:cs="Times New Roman" w:ascii="Times New Roman" w:hAnsi="Times New Roman"/>
          <w:sz w:val="24"/>
          <w:szCs w:val="24"/>
        </w:rPr>
        <w:t>when a directory is deleted, all the files in it are deleted and all the subdirectories are recursively deleted as well. Use this feature with caut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11.3 [Groups] Section</w:t>
      </w:r>
    </w:p>
    <w:p>
      <w:pPr>
        <w:pStyle w:val="Normal"/>
        <w:spacing w:lineRule="auto" w:line="24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section contains a list of program groups and icons to be de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program group that should not be deleted is marked with "=!" instead 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am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Magic Application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oup=!Start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em=Magic Graphic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 "Magic Graphic Applications" with all its icons is dele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roup "Startup" is not deleted, but the icon of "Magic Graphic Program" is deleted from the startup gro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2. Seal Editor</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if you did not receive a registration password yet, do not use the Seal edi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al editor is a standard text editor with one additional feature - it seals INSTALL.CFG fi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a registered user of YAWPI you should enter your name and registration password to the Seal editor. From the 'File' menu select 'Register' and enter the information to the Register dial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you have finished preparing the INSTALL.CFG file, start the Seal editor and open INSTALL.CFG (or SETUP.CFG) of your application. Select "</w:t>
      </w:r>
      <w:r>
        <w:rPr>
          <w:rFonts w:eastAsia="Times New Roman" w:cs="Times New Roman" w:ascii="Times New Roman" w:hAnsi="Times New Roman"/>
          <w:b/>
          <w:bCs/>
          <w:sz w:val="24"/>
          <w:szCs w:val="24"/>
        </w:rPr>
        <w:t>File | Save and Seal</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al editor will save any editing changes you have made to the file and add your registration name and a special "seal" to INSTALL.CF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valid seal enables the 'Caption' variable so YAWPI will display your selected caption instead of the "</w:t>
      </w:r>
      <w:r>
        <w:rPr>
          <w:rFonts w:eastAsia="Times New Roman" w:cs="Times New Roman" w:ascii="Times New Roman" w:hAnsi="Times New Roman"/>
          <w:b/>
          <w:bCs/>
          <w:sz w:val="24"/>
          <w:szCs w:val="24"/>
        </w:rPr>
        <w:t>Unregistered Version</w:t>
      </w:r>
      <w:r>
        <w:rPr>
          <w:rFonts w:eastAsia="Times New Roman" w:cs="Times New Roman" w:ascii="Times New Roman" w:hAnsi="Times New Roman"/>
          <w:sz w:val="24"/>
          <w:szCs w:val="24"/>
        </w:rPr>
        <w:t>" mess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eal is unique to each INSTALL.CFG. It is generated as an encrypted checksum of all the variables in the file, not including [Disk*] sections. Therefore you have to seal the INSTALL.CFG for every application (if yo have more than one). Everytime you modify a variable in the General section (such as the title or color of the main screen) you have to seal the file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modify lines in the [Disk*] or [Groups] section (e.g. add or remove files for installation or groups and icons) there is no need to seal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r registration password does not appear in any files shipped with your application. This feature prevents your users from pirating the registered version of YAWPI and use it to install other appl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do not distribute SEAL.EXE with your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13. Download The Lastest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wnload the latest version of Yawpi from http://www.rtlsoft.com/yawp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registered a previous version of Yawpi, your registration key is still valid for new ver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