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DLL K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utility for Window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trick Philipp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inSoft,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IS : 72561,3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RNING!! WARNING!! WARNING!! WARNING!! WARNING!! WARN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is definitely not intended for end-users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aid that should be used only by programmer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lDLL is a small utility that I have written for my ow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may be useful to you. Here it is, free of charge an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y a DLL kil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writing the E! for Windows API (E! for Windows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hat we recently released as a shareware), I frequent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 with a main program (E!) that had hung because of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DLL I was currentl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, the program terminated abnormally and could not un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extension DLLs it had loaded. The next time I wan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!, all these DLLs were still there and their initialization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ecuted (it is executed only once when the DLL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). This is of course a rather unsafe situation because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DLLs very often need to communicate with the runn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! when they are installed. The only way to return to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was to exit Windows and to launch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think this or similar situations can happen to you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ided to make this small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lDLL allows you to unload an orphaned DLL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Windows. An orphaned DLL is a DLL that has a non-zero us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 is not likely to be unloaded by a call to FreeLibr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urther application is aw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 KillDLL. It will show you a small dialog box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DLLs are listed. Unlike other simila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DLL shows you only the DLLs, not the other code module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L you want to unload (you may select multiple DLLs)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"Kill" button. A warning message will be issu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ed DLL if "Confirm On Delete" is checked. Click O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your decision. The DLL list will be automatically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nload ANY DLL in the system. So, be sure of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. You can even unload KERNEL! The result will be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lDLL uses the FreeLibrary API to unload the DLL. So,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procedure will always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lDLL uses undocumented information to be able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from other modules. Thanks to "Undocumented Windows",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written by Schulman, Maxey and Pietrek. Be awa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y not work with future version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lDLL is a Public Domain software and nobody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any amount of money for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any information about our E! edi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me on Compuserve [72561,3532] or fax you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e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rstr. 41, 76137 Karlsruhe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+49 721 37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+49 721 37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Soft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, avenue des Pres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210 Draveil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/Fax: +33 1 69 40 94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ck Philip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13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