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Introductor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creen for a Sing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creen for Multi-Fil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da Multi-Fil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C Multi-Fil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Multi-File Metrics in "*.ms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Object/Class Metric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Structural Data in "*.md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shold Criteria in Metric Weakness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Excerpt Showing Current Thresho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Re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Reconfigur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Normal Introductory Screen for MEAS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 Source Code Metrics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version 3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nalyze source files to repor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ic and quality features of each code modul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ultiple files, the program will give a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and a total for all files.  Languag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clude Ada and C/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the name of a source file to be analyz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a file which contains a list of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 file which is a list of source files must cont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line #1, the label  "--LIST_OF_FILES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"H" or "help" instead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name (or just press ENTER to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=&gt;  strst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Second Screen for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During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ngle Source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=&gt; strstr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1 =&gt; strstr.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Data Table for file:  strst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     EXT   PDIR  STMT   NCNB    BLK   TEXT   TOTAL BLK C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ROGRAM    CMP  CMP   LINES  LOC    LOC    LOC   CMTS   LINES  %   %  P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str.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str          3    3     0      9     12      1      0     13    7   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/file     0    0     2      1      5      1      5     14   16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 3    3     2     10     17      2      5     27   10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utput in files:  strstr.msr  &amp;  strstr.m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 Second Screen for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During Multi-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1 =&gt; text_hdr.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2 =&gt; text_hdr.a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2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3 =&gt; xr_types.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4 =&gt; tree_hdr.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5 =&gt; tree_hdr.a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1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6 =&gt; scanner.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7 =&gt; scanner.a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1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file #     8 =&gt; xref.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Processed   =&gt;   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rocessing all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are reported in the following files:  xr.msr  &amp;  xr.m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 Current Help Screen provided by MEASURE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SURE -- A Brief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uses static analysis to determine several 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lity features of one or more source code files. 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 is always produced.  For single files,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brief tabular report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written in Ada, can analyze Ada or C/C++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(Another version also has Pascal and Fortran capabilit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file processing requires a list-of-files file as input,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name per line and with the label  --LIST_OF_FILES: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line #1 (other Ada-style comments are also accep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determine the source language automatically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extension.  You can also enter a one-character comm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=&gt; prompt (A or C) or, for a list-of-files,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in the first-line label thus:  "--LIST_OF_FILES:  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ind single file processing useful for a qu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-level quality check.  But the multi-file mode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metr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 name (or just press ENTER to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 Typical Ada Driv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ulti-File Processing by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IST_OF_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ll files required (in compilation or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o generate the simple cross referencer X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_hdr.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_hdr.a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_types.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_hdr.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_hdr.a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.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.a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ref.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 Typical C Driv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ulti-File Processing by 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IST_OF_FILES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C files needed to build the public domain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at can convert old-style C code into C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NSI C prototypes and function defin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.h        -- configuration and system depend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roto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lev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ntic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lex.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grammar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roto.c        -- main program plus sup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en.c         -- open/close pipe for r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ntic.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str.c        -- implements ANSI C substring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a Typical "filename.msr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d by MEASURE During Multi-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Data Table for Files in:  xr.s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     EXT   EXEC  STMT   NCNB    BLK   TEXT   TOTAL BLK C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ROGRAM    CMP  CMP   STMTS  LOC    LOC    LOC   CMTS   LINES  %   %  P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hdr.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handler    0    0     0     31     35     20     14     72   39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 0    0     0     31     35     20     14     72   39  31</w:t>
      </w:r>
    </w:p>
    <w:p>
      <w:pPr>
        <w:pStyle w:val="PreformattedText"/>
        <w:bidi w:val="0"/>
        <w:jc w:val="left"/>
        <w:rPr/>
      </w:pPr>
      <w:r>
        <w:rPr/>
        <w:t>text_hdr.a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         2    2     4      4      8      0      0      8    0   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text        2    2     6      7     10      1      0     11   12   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text        1    1     4      5      7      1      0      8   16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          1    1     3      3      6      1      0      7   25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4    4    10     11     16      3      0     19   21   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1    1     2      2      5      1      0      6   33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1    1     2      2      5      1      0      6   33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1    1     2      2      5      1      0      6   33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             1    1     2      2      5      1      0      6   33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 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 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 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            1    1     2      2      4      0      0      4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         1    1     2      2      5      1      0      6   33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         4    6     7      7     14      1      1     15   12  12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         4    4     7      7     13      1      0     14   12   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          3    3    10     13     19      3      0     22   18   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            2    2     3      3      6      0      0      6    0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handler    0    0     0      2      3     32      6     67   96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36   38    80     88    159     48      7    239   34   7</w:t>
      </w:r>
    </w:p>
    <w:p>
      <w:pPr>
        <w:pStyle w:val="PreformattedText"/>
        <w:bidi w:val="0"/>
        <w:jc w:val="left"/>
        <w:rPr/>
      </w:pPr>
      <w:r>
        <w:rPr/>
        <w:t>xr_types.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f_types      0    0     0     25     37     14     30     61   33 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 0    0     0     25     37     14     30     61   33  54</w:t>
      </w:r>
    </w:p>
    <w:p>
      <w:pPr>
        <w:pStyle w:val="PreformattedText"/>
        <w:bidi w:val="0"/>
        <w:jc w:val="left"/>
        <w:rPr/>
      </w:pPr>
      <w:r>
        <w:rPr/>
        <w:t>tree_hdr.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_handler    0    0     0      4      9      6     20     40   57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tra lines   0    0     0      0      0      1      0      1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 0    0     0      4      9      7     20     41   57  83</w:t>
      </w:r>
    </w:p>
    <w:p>
      <w:pPr>
        <w:pStyle w:val="PreformattedText"/>
        <w:bidi w:val="0"/>
        <w:jc w:val="left"/>
        <w:rPr/>
      </w:pPr>
      <w:r>
        <w:rPr/>
        <w:t>tree_hdr.a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node        1    1     8     10     14      0     11     18    0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duplic   1    1     5      6     10      0      8     14    0 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        6    6    10     11     24     11     20     45   50  64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         4    4    15     17     24     13     16     44   43  48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e_handler    0    0     0      2      3     11      4     22   90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12   12    38     46     75     35     59    143   42  56</w:t>
      </w:r>
    </w:p>
    <w:p>
      <w:pPr>
        <w:pStyle w:val="PreformattedText"/>
        <w:bidi w:val="0"/>
        <w:jc w:val="left"/>
        <w:rPr/>
      </w:pPr>
      <w:r>
        <w:rPr/>
        <w:t>scanner.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        0    0     0      3      9      4     12     26   60 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tra lines   0    0     0      0      0      1      0      1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 0    0     0      3      9      5     12     27   60  80</w:t>
      </w:r>
    </w:p>
    <w:p>
      <w:pPr>
        <w:pStyle w:val="PreformattedText"/>
        <w:bidi w:val="0"/>
        <w:jc w:val="left"/>
        <w:rPr/>
      </w:pPr>
      <w:r>
        <w:rPr/>
        <w:t>scanner.a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fy        5    8    13     14     25      2     11     31   12  44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Data Tab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      EXT   EXEC  STMT   NCNB    BLK   TEXT   TOTAL BLK CM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PROGRAM    CMP  CMP   STMTS  LOC    LOC    LOC   CMTS   LINES  %   %  P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_quote    2    3     7      7     14      2      6     20   22  46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word        7    7    27     37     68     29     48    108   43  56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         0    0     0      2      3      9      5     21   88 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tra lines   0    0     0      0      0      1      0      1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14   18    47     60    110     43     70    181   41  53</w:t>
      </w:r>
    </w:p>
    <w:p>
      <w:pPr>
        <w:pStyle w:val="PreformattedText"/>
        <w:bidi w:val="0"/>
        <w:jc w:val="left"/>
        <w:rPr/>
      </w:pPr>
      <w:r>
        <w:rPr/>
        <w:t>xref.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ref            4    4    22     31     44     29     74    135   48  70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extra lines   0    0     0      0      0     10      0     10    0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total:   4    4    22     31     44     39     74    145   48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:        66   72   187    288    478    211    286    909   39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Total Counts (not reporte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-Terminating Semicol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      :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ve  :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comment, Nonblank (NCNB) Lines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      :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ve  :   1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  :   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line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xt    :   1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ext :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Line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xt    :   1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ext :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 L   F I L E S   C O M P L E X I T Y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Cyclomatic Complexity          2</w:t>
      </w:r>
    </w:p>
    <w:p>
      <w:pPr>
        <w:pStyle w:val="PreformattedText"/>
        <w:bidi w:val="0"/>
        <w:jc w:val="left"/>
        <w:rPr/>
      </w:pPr>
      <w:r>
        <w:rPr/>
        <w:t>Average Extended Complexity            2</w:t>
      </w:r>
    </w:p>
    <w:p>
      <w:pPr>
        <w:pStyle w:val="PreformattedText"/>
        <w:bidi w:val="0"/>
        <w:jc w:val="left"/>
        <w:rPr/>
      </w:pPr>
      <w:r>
        <w:rPr/>
        <w:t>Average Executable Statements          6</w:t>
      </w:r>
    </w:p>
    <w:p>
      <w:pPr>
        <w:pStyle w:val="PreformattedText"/>
        <w:bidi w:val="0"/>
        <w:jc w:val="left"/>
        <w:rPr/>
      </w:pPr>
      <w:r>
        <w:rPr/>
        <w:t>Total Cyclomatic Complexity           66</w:t>
      </w:r>
    </w:p>
    <w:p>
      <w:pPr>
        <w:pStyle w:val="PreformattedText"/>
        <w:bidi w:val="0"/>
        <w:jc w:val="left"/>
        <w:rPr/>
      </w:pPr>
      <w:r>
        <w:rPr/>
        <w:t>Total Extended Complexity             72</w:t>
      </w:r>
    </w:p>
    <w:p>
      <w:pPr>
        <w:pStyle w:val="PreformattedText"/>
        <w:bidi w:val="0"/>
        <w:jc w:val="left"/>
        <w:rPr/>
      </w:pPr>
      <w:r>
        <w:rPr/>
        <w:t>Total Executable Statements          187</w:t>
      </w:r>
    </w:p>
    <w:p>
      <w:pPr>
        <w:pStyle w:val="PreformattedText"/>
        <w:bidi w:val="0"/>
        <w:jc w:val="left"/>
        <w:rPr/>
      </w:pPr>
      <w:r>
        <w:rPr/>
        <w:t>Total Executable Modules              30</w:t>
      </w:r>
    </w:p>
    <w:p>
      <w:pPr>
        <w:pStyle w:val="PreformattedText"/>
        <w:bidi w:val="0"/>
        <w:jc w:val="left"/>
        <w:rPr/>
      </w:pPr>
      <w:r>
        <w:rPr/>
        <w:t>Files Opened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 L   M O D U L E S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                            20</w:t>
      </w:r>
    </w:p>
    <w:p>
      <w:pPr>
        <w:pStyle w:val="PreformattedText"/>
        <w:bidi w:val="0"/>
        <w:jc w:val="left"/>
        <w:rPr/>
      </w:pPr>
      <w:r>
        <w:rPr/>
        <w:t>Procedures                            10</w:t>
      </w:r>
    </w:p>
    <w:p>
      <w:pPr>
        <w:pStyle w:val="PreformattedText"/>
        <w:bidi w:val="0"/>
        <w:jc w:val="left"/>
        <w:rPr/>
      </w:pPr>
      <w:r>
        <w:rPr/>
        <w:t>Tasks                                  0</w:t>
      </w:r>
    </w:p>
    <w:p>
      <w:pPr>
        <w:pStyle w:val="PreformattedText"/>
        <w:bidi w:val="0"/>
        <w:jc w:val="left"/>
        <w:rPr/>
      </w:pPr>
      <w:r>
        <w:rPr/>
        <w:t>Packages                               4</w:t>
      </w:r>
    </w:p>
    <w:p>
      <w:pPr>
        <w:pStyle w:val="PreformattedText"/>
        <w:bidi w:val="0"/>
        <w:jc w:val="left"/>
        <w:rPr/>
      </w:pPr>
      <w:r>
        <w:rPr/>
        <w:t>Package Bodies                         3</w:t>
      </w:r>
    </w:p>
    <w:p>
      <w:pPr>
        <w:pStyle w:val="PreformattedText"/>
        <w:bidi w:val="0"/>
        <w:jc w:val="left"/>
        <w:rPr/>
      </w:pPr>
      <w:r>
        <w:rPr/>
        <w:t>Package Bodies Executable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 L   F I L E S   D E T A I L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age specifications                 4</w:t>
      </w:r>
    </w:p>
    <w:p>
      <w:pPr>
        <w:pStyle w:val="PreformattedText"/>
        <w:bidi w:val="0"/>
        <w:jc w:val="left"/>
        <w:rPr/>
      </w:pPr>
      <w:r>
        <w:rPr/>
        <w:t>Private sections found                 1</w:t>
      </w:r>
    </w:p>
    <w:p>
      <w:pPr>
        <w:pStyle w:val="PreformattedText"/>
        <w:bidi w:val="0"/>
        <w:jc w:val="left"/>
        <w:rPr/>
      </w:pPr>
      <w:r>
        <w:rPr/>
        <w:t>Private types declared                 1</w:t>
      </w:r>
    </w:p>
    <w:p>
      <w:pPr>
        <w:pStyle w:val="PreformattedText"/>
        <w:bidi w:val="0"/>
        <w:jc w:val="left"/>
        <w:rPr/>
      </w:pPr>
      <w:r>
        <w:rPr/>
        <w:t>Generics declared                      0</w:t>
      </w:r>
    </w:p>
    <w:p>
      <w:pPr>
        <w:pStyle w:val="PreformattedText"/>
        <w:bidi w:val="0"/>
        <w:jc w:val="left"/>
        <w:rPr/>
      </w:pPr>
      <w:r>
        <w:rPr/>
        <w:t>Object and field declarations         41</w:t>
      </w:r>
    </w:p>
    <w:p>
      <w:pPr>
        <w:pStyle w:val="PreformattedText"/>
        <w:bidi w:val="0"/>
        <w:jc w:val="left"/>
        <w:rPr/>
      </w:pPr>
      <w:r>
        <w:rPr/>
        <w:t>Object and field initializations      21</w:t>
      </w:r>
    </w:p>
    <w:p>
      <w:pPr>
        <w:pStyle w:val="PreformattedText"/>
        <w:bidi w:val="0"/>
        <w:jc w:val="left"/>
        <w:rPr/>
      </w:pPr>
      <w:r>
        <w:rPr/>
        <w:t>Global variables                       0</w:t>
      </w:r>
    </w:p>
    <w:p>
      <w:pPr>
        <w:pStyle w:val="PreformattedText"/>
        <w:bidi w:val="0"/>
        <w:jc w:val="left"/>
        <w:rPr/>
      </w:pPr>
      <w:r>
        <w:rPr/>
        <w:t>Separated modules                      0</w:t>
      </w:r>
    </w:p>
    <w:p>
      <w:pPr>
        <w:pStyle w:val="PreformattedText"/>
        <w:bidi w:val="0"/>
        <w:jc w:val="left"/>
        <w:rPr/>
      </w:pPr>
      <w:r>
        <w:rPr/>
        <w:t>Exceptions declared                    2</w:t>
      </w:r>
    </w:p>
    <w:p>
      <w:pPr>
        <w:pStyle w:val="PreformattedText"/>
        <w:bidi w:val="0"/>
        <w:jc w:val="left"/>
        <w:rPr/>
      </w:pPr>
      <w:r>
        <w:rPr/>
        <w:t>Exceptions raised                      3</w:t>
      </w:r>
    </w:p>
    <w:p>
      <w:pPr>
        <w:pStyle w:val="PreformattedText"/>
        <w:bidi w:val="0"/>
        <w:jc w:val="left"/>
        <w:rPr/>
      </w:pPr>
      <w:r>
        <w:rPr/>
        <w:t>Exception-handler sections             1</w:t>
      </w:r>
    </w:p>
    <w:p>
      <w:pPr>
        <w:pStyle w:val="PreformattedText"/>
        <w:bidi w:val="0"/>
        <w:jc w:val="left"/>
        <w:rPr/>
      </w:pPr>
      <w:r>
        <w:rPr/>
        <w:t>For Loops                              2</w:t>
      </w:r>
    </w:p>
    <w:p>
      <w:pPr>
        <w:pStyle w:val="PreformattedText"/>
        <w:bidi w:val="0"/>
        <w:jc w:val="left"/>
        <w:rPr/>
      </w:pPr>
      <w:r>
        <w:rPr/>
        <w:t>While loops                            1</w:t>
      </w:r>
    </w:p>
    <w:p>
      <w:pPr>
        <w:pStyle w:val="PreformattedText"/>
        <w:bidi w:val="0"/>
        <w:jc w:val="left"/>
        <w:rPr/>
      </w:pPr>
      <w:r>
        <w:rPr/>
        <w:t>General loops                          3</w:t>
      </w:r>
    </w:p>
    <w:p>
      <w:pPr>
        <w:pStyle w:val="PreformattedText"/>
        <w:bidi w:val="0"/>
        <w:jc w:val="left"/>
        <w:rPr/>
      </w:pPr>
      <w:r>
        <w:rPr/>
        <w:t>Ifs                                   24</w:t>
      </w:r>
    </w:p>
    <w:p>
      <w:pPr>
        <w:pStyle w:val="PreformattedText"/>
        <w:bidi w:val="0"/>
        <w:jc w:val="left"/>
        <w:rPr/>
      </w:pPr>
      <w:r>
        <w:rPr/>
        <w:t>Elsifs                                 5</w:t>
      </w:r>
    </w:p>
    <w:p>
      <w:pPr>
        <w:pStyle w:val="PreformattedText"/>
        <w:bidi w:val="0"/>
        <w:jc w:val="left"/>
        <w:rPr/>
      </w:pPr>
      <w:r>
        <w:rPr/>
        <w:t>Total Whens                            8</w:t>
      </w:r>
    </w:p>
    <w:p>
      <w:pPr>
        <w:pStyle w:val="PreformattedText"/>
        <w:bidi w:val="0"/>
        <w:jc w:val="left"/>
        <w:rPr/>
      </w:pPr>
      <w:r>
        <w:rPr/>
        <w:t>Cases                                  1</w:t>
      </w:r>
    </w:p>
    <w:p>
      <w:pPr>
        <w:pStyle w:val="PreformattedText"/>
        <w:bidi w:val="0"/>
        <w:jc w:val="left"/>
        <w:rPr/>
      </w:pPr>
      <w:r>
        <w:rPr/>
        <w:t>Ands/Ors/Xors                          6</w:t>
      </w:r>
    </w:p>
    <w:p>
      <w:pPr>
        <w:pStyle w:val="PreformattedText"/>
        <w:bidi w:val="0"/>
        <w:jc w:val="left"/>
        <w:rPr/>
      </w:pPr>
      <w:r>
        <w:rPr/>
        <w:t>Returns                               29</w:t>
      </w:r>
    </w:p>
    <w:p>
      <w:pPr>
        <w:pStyle w:val="PreformattedText"/>
        <w:bidi w:val="0"/>
        <w:jc w:val="left"/>
        <w:rPr/>
      </w:pPr>
      <w:r>
        <w:rPr/>
        <w:t>Exits                                  4</w:t>
      </w:r>
    </w:p>
    <w:p>
      <w:pPr>
        <w:pStyle w:val="PreformattedText"/>
        <w:bidi w:val="0"/>
        <w:jc w:val="left"/>
        <w:rPr/>
      </w:pPr>
      <w:r>
        <w:rPr/>
        <w:t>Aborts                                 0</w:t>
      </w:r>
    </w:p>
    <w:p>
      <w:pPr>
        <w:pStyle w:val="PreformattedText"/>
        <w:bidi w:val="0"/>
        <w:jc w:val="left"/>
        <w:rPr/>
      </w:pPr>
      <w:r>
        <w:rPr/>
        <w:t>Gotos                                  0</w:t>
      </w:r>
    </w:p>
    <w:p>
      <w:pPr>
        <w:pStyle w:val="PreformattedText"/>
        <w:bidi w:val="0"/>
        <w:jc w:val="left"/>
        <w:rPr/>
      </w:pPr>
      <w:r>
        <w:rPr/>
        <w:t>Nonportable Pragmas                    0</w:t>
      </w:r>
    </w:p>
    <w:p>
      <w:pPr>
        <w:pStyle w:val="PreformattedText"/>
        <w:bidi w:val="0"/>
        <w:jc w:val="left"/>
        <w:rPr/>
      </w:pPr>
      <w:r>
        <w:rPr/>
        <w:t>Use clauses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 L   F I L E S   P R A G M A   U S A G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Ada Pragma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 a   P A C K A G E   P R O B L E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ckage Problem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ossible metric weaknesse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&gt; 1             2   in file text_hdr.adb for func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MMENTS &lt;  30%    0%  in file text_hdr.adb for function Mak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MMENTS &lt;  30%    0%  in file text_hdr.adb for function &amp;</w:t>
      </w:r>
    </w:p>
    <w:p>
      <w:pPr>
        <w:pStyle w:val="PreformattedText"/>
        <w:bidi w:val="0"/>
        <w:jc w:val="left"/>
        <w:rPr/>
      </w:pPr>
      <w:r>
        <w:rPr/>
        <w:t>RETURNS &gt; 1             3   in file text_hdr.adb for functio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MMENTS &lt;  30%   12%  in file text_hdr.adb for function Locate</w:t>
      </w:r>
    </w:p>
    <w:p>
      <w:pPr>
        <w:pStyle w:val="PreformattedText"/>
        <w:bidi w:val="0"/>
        <w:jc w:val="left"/>
        <w:rPr/>
      </w:pPr>
      <w:r>
        <w:rPr/>
        <w:t>RETURNS &gt; 1             3   in file text_hdr.adb for function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MMENTS &lt;  30%    0%  in file text_hdr.adb for function Locate</w:t>
      </w:r>
    </w:p>
    <w:p>
      <w:pPr>
        <w:pStyle w:val="PreformattedText"/>
        <w:bidi w:val="0"/>
        <w:jc w:val="left"/>
        <w:rPr/>
      </w:pPr>
      <w:r>
        <w:rPr/>
        <w:t>RETURNS &gt; 1             3   in file text_hdr.adb for function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MMENTS &lt;  30%    0%  in file text_hdr.adb for function Sub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LAUSES &gt;  0        1   in file tree_hdr.adb for procedur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&gt; 0             1   in file tree_hdr.adb for procedure Report</w:t>
      </w:r>
    </w:p>
    <w:p>
      <w:pPr>
        <w:pStyle w:val="PreformattedText"/>
        <w:bidi w:val="0"/>
        <w:jc w:val="left"/>
        <w:rPr/>
      </w:pPr>
      <w:r>
        <w:rPr/>
        <w:t>USE CLAUSES &gt;  0        1   in file tree_hdr.adb for procedur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LAUSES &gt;  0        1   in file scanner.adb for procedure Class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&gt; 0             1   in file scanner.adb for procedure Handle_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LAUSES &gt;  0        1   in file scanner.adb for procedure Get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LAUSES &gt;  0        1   in file xref.ada for procedure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bject/Class Metrics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ASURE Report When Classes are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L L   C L A S S E S   R E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Member Functions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Structs/Unions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Member Functions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tract Classes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hild Classes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Inheritance Classes     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Inheritance Count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Tree Depth                  0.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ee Depth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Classes Declared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Based Index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-Oriented Index               ( 5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  Table of Individual Class Information   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ublic    Total</w:t>
      </w:r>
    </w:p>
    <w:p>
      <w:pPr>
        <w:pStyle w:val="PreformattedText"/>
        <w:bidi w:val="0"/>
        <w:jc w:val="left"/>
        <w:rPr/>
      </w:pPr>
      <w:r>
        <w:rPr/>
        <w:t>ID# Parent   Class Name      Cat   WMC  Atr  WMC  Atr  Vrt PVrt  DIT  NOC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-   Scanner          Class   5    0    5    4    0    0    0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-   MemStack         Class   4    0    4    3    0    0    0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-   Production       Class   3    0    6    3    1    1    0    5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3   LongValue        Class   2    0    2    1    0    0    1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3   Factor           Class   2    0    2    1    0    0    1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3   AddOp            Class   3    0    3    3    0    0    1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 3   MulOp            Class   3    0    3    3    0    0    1    0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  3   Expression       Class   4    0    4    1    0    0    1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S:       26    0   29   19    1    1    5    5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tructural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EASURE in a "*.mdl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hdr.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,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,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,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text ,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text ,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,                         procedure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,                          procedure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,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,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, 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,    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,                        function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,                           procedure 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_handler ,                      packag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_hdr.a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,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,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,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,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text ,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text ,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,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,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= ,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= ,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, 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,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,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,   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_handler ,                      package bo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_types.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ef_types ,                        packag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_hdr.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,                        procedure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,                        procedure 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_handler ,                      packag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_hdr.a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node ,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duplicate ,       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,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,  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_handler ,                      pack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.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word ,                      procedure 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,                           package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r.ad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fy ,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_quote ,             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word ,                     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,                           packag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.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ref ,                             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 Report Thresholds for Metric Weak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ASURE thresholds above which metric weaknesses get reported</w:t>
      </w:r>
    </w:p>
    <w:p>
      <w:pPr>
        <w:pStyle w:val="PreformattedText"/>
        <w:bidi w:val="0"/>
        <w:jc w:val="left"/>
        <w:rPr/>
      </w:pPr>
      <w:r>
        <w:rPr/>
        <w:t>are fairly clearly stated by the tool whenever a problem is detected,</w:t>
      </w:r>
    </w:p>
    <w:p>
      <w:pPr>
        <w:pStyle w:val="PreformattedText"/>
        <w:bidi w:val="0"/>
        <w:jc w:val="left"/>
        <w:rPr/>
      </w:pPr>
      <w:r>
        <w:rPr/>
        <w:t>although some could be more precisely defined.  Below is an itemized</w:t>
      </w:r>
    </w:p>
    <w:p>
      <w:pPr>
        <w:pStyle w:val="PreformattedText"/>
        <w:bidi w:val="0"/>
        <w:jc w:val="left"/>
        <w:rPr/>
      </w:pPr>
      <w:r>
        <w:rPr/>
        <w:t>list (for each language) of all the problem categories the tool looks</w:t>
      </w:r>
    </w:p>
    <w:p>
      <w:pPr>
        <w:pStyle w:val="PreformattedText"/>
        <w:bidi w:val="0"/>
        <w:jc w:val="left"/>
        <w:rPr/>
      </w:pPr>
      <w:r>
        <w:rPr/>
        <w:t>for and the thresholds (where appropriate) beyond which the problems</w:t>
      </w:r>
    </w:p>
    <w:p>
      <w:pPr>
        <w:pStyle w:val="PreformattedText"/>
        <w:bidi w:val="0"/>
        <w:jc w:val="left"/>
        <w:rPr/>
      </w:pPr>
      <w:r>
        <w:rPr/>
        <w:t>will show up in the metric weaknesses report.  Note that most of</w:t>
      </w:r>
    </w:p>
    <w:p>
      <w:pPr>
        <w:pStyle w:val="PreformattedText"/>
        <w:bidi w:val="0"/>
        <w:jc w:val="left"/>
        <w:rPr/>
      </w:pPr>
      <w:r>
        <w:rPr/>
        <w:t>these are now re-configurable using file "rfpcqfjb.eh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-Specific Thres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MMENTS &lt; 30%   This measures the ratio of text-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(numerator) to logical Ada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tatement-terminating semicolons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comments (denominator).  [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 cannot exceed 1.00 (100%)]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 is less than 0.30 (30%), it is s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problem.  Very short modules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Ada statements) are not subject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&lt; 10%     This measures the ratio of blank lines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characters) within the declar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xecutable code (numerator) to 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s (declarative + executable)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ank line count (denominator).  [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this ratio cannot exceed 1.00 (100%)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ratio is less than 0.10 (10%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ed as a problem.  Since short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often be read with clarity witho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 lines to separate code feature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st is not made for modules with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 (declarative + executable) Ad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ODULE NAME AT END  The tool is expecting to see the 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end statement for each Ada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ful documentation, but optional in Ad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module's, name does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"end" statement,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, along with the problem modu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Y &gt; 10       This is the industry standard cycl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xity threshold, using the McCa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ition for paths through th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modules (subprograms and tasks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xities greater than 10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D COMPLEXITY &gt; 15  This refers to the extended complex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dds one to the McCabe's complex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Boolean conditional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ching test.  This is only repor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odule's extended complexity exceeds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SEMICOLONS &gt; 50    The many counts kept by MEASURE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 of the statement-terminating semicol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ogical Ada statements) withi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each module.  This count cor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l with McCabe and Halstead complex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sures, so it is reported by MEASURE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 of complexity whenev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executable Ada statements for a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S PRESENT         This problem (and the number of gotos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ed whenever the number of Ada "goto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s in a module exceed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&gt; 1           MEASURE counts the Ada "return" stat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&gt; 0           in each subprogram and reports as a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akness (unstructured code) an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more than one return stat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rocedure with more than zer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s (along with the number of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&gt; 80 CHARS      This problem is reported whenever a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s any lines with more than 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in them (hard tabs are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to 8 spaces or less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ir column position)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uch lines is also reported.  (The in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assure that the code will be re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common monitors, windows, and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low only 80 characters/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PRAGMAS       This problem (and the number of such pragma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reported whenever they are found. 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s are considered to be those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port to a different compiler 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(without modifications) and th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cause reliability problem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By these criteria,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defined pragmas which are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problems are "List", "Page", "Optimiz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iority", and "Inline".  All vendor-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agmas (e.g., "Include" or "All_Checks")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to be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LAUSES &gt; 0       MEASURE counts the number of "use" cl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 module and reports the number of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s whenever any ar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PRESENT        This relatively unclean way to shut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Ada task is reported whenever i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 9X WORD:          MEASURE detects and reports any ident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reserved words in Ada 9X (an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thus cause porting and reuse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9X reserved words detected are:  abstra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iased, protected, requeue, tagged, &amp; un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 9X WARNING:         Generic parameter of type "private"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(&lt;&gt;) syntax.  This message is giv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a 83 style generic parameters that ma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-time errors if they are instant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constrained type.  The "box" synta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a 95 was added to mark parameters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be constrained during instanti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SURE points to the file and modu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_ERROR/Ada 9X USAGE  in file xxxxx.axx for procedure pppp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ssage of this type is given when th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checking for Ada 95 compatibility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unters the kind of handler (or raise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eric_Error that could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ing of this exception as Constraint_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configuration has turned off Ada 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 checking, the weakness is still</w:t>
      </w:r>
    </w:p>
    <w:p>
      <w:pPr>
        <w:pStyle w:val="PreformattedText"/>
        <w:bidi w:val="0"/>
        <w:jc w:val="left"/>
        <w:rPr/>
      </w:pPr>
      <w:r>
        <w:rPr/>
        <w:t>NUMERIC_ERROR USAGE:    reported (with the message to the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) since it presents possible mis-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orta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pecific Thres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MMENTS &lt; 10%   Computed as above for Ada code, but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OMMENTS &lt; 50%   on noncomment nonblank (NCNB)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ominator term.  Given MEASURE's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nting only lines within the begin/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ces as part of the function, and al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coder tendency to put descriptiv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ve the function definition,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 of 10% was made acceptabl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but the larger value of 50%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at the global/file level (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s of functions pres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ed).  As with Ada, short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S &lt; 10%     This vertical spacing index is comp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much like for Ada, except NCNB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lace statements.  As with Ada,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 are given an exem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ITY &gt; 10       Complexity thresholds are the same as for 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D COMPLEXITY &gt; 15  (or any other language).  MEASUR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 preprocessor conditional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ation, since they clearly add bran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ceptual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STATEMENTS &gt; 50    Same threshold for C as for Ada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ghtly different statemen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S PRESENT         Frowned on and reported, just as with 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ROUTES &gt; 1       MEASURE counts a return statement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statement as an exit route.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nt exceeds 1, it is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nstructured, multi-exit compon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&gt; 80 CHARS      Computed and reported just as with Ad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S MISSING     Reported whenever a C functio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turn a value (including the defaul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) does not have a 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IMPROPER TYPE  Reported when a void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hing or an non-void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hing.  [MEASURE can detect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aknesses found using "lint", but it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o little semantic information (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files, etc.) to match lin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face check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PRESENT     MEASURE equates this C-specific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backward "goto label" an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S PRESENT        A questionable program shutdow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ed when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noted that MEASURE will also detect files with no</w:t>
      </w:r>
    </w:p>
    <w:p>
      <w:pPr>
        <w:pStyle w:val="PreformattedText"/>
        <w:bidi w:val="0"/>
        <w:jc w:val="left"/>
        <w:rPr/>
      </w:pPr>
      <w:r>
        <w:rPr/>
        <w:t>declarative or executable statements and report this fact</w:t>
      </w:r>
    </w:p>
    <w:p>
      <w:pPr>
        <w:pStyle w:val="PreformattedText"/>
        <w:bidi w:val="0"/>
        <w:jc w:val="left"/>
        <w:rPr/>
      </w:pPr>
      <w:r>
        <w:rPr/>
        <w:t>("No Declarative or Executable code!") along 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items on the above list should ever appear in the</w:t>
      </w:r>
    </w:p>
    <w:p>
      <w:pPr>
        <w:pStyle w:val="PreformattedText"/>
        <w:bidi w:val="0"/>
        <w:jc w:val="left"/>
        <w:rPr/>
      </w:pPr>
      <w:r>
        <w:rPr/>
        <w:t>MEASURE report file after the lead-in statement</w:t>
      </w:r>
    </w:p>
    <w:p>
      <w:pPr>
        <w:pStyle w:val="PreformattedText"/>
        <w:bidi w:val="0"/>
        <w:jc w:val="left"/>
        <w:rPr/>
      </w:pPr>
      <w:r>
        <w:rPr/>
        <w:t>"The following possible metric weaknesses were found: 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may produce additional output in an "*.ero" file if</w:t>
      </w:r>
    </w:p>
    <w:p>
      <w:pPr>
        <w:pStyle w:val="PreformattedText"/>
        <w:bidi w:val="0"/>
        <w:jc w:val="left"/>
        <w:rPr/>
      </w:pPr>
      <w:r>
        <w:rPr/>
        <w:t>it encounters syntax problems trying to process a source code</w:t>
      </w:r>
    </w:p>
    <w:p>
      <w:pPr>
        <w:pStyle w:val="PreformattedText"/>
        <w:bidi w:val="0"/>
        <w:jc w:val="left"/>
        <w:rPr/>
      </w:pPr>
      <w:r>
        <w:rPr/>
        <w:t>file.  The file name and location of the problem should then be</w:t>
      </w:r>
    </w:p>
    <w:p>
      <w:pPr>
        <w:pStyle w:val="PreformattedText"/>
        <w:bidi w:val="0"/>
        <w:jc w:val="left"/>
        <w:rPr/>
      </w:pPr>
      <w:r>
        <w:rPr/>
        <w:t>reported along with MEASURE's interpretation of the problem.</w:t>
      </w:r>
    </w:p>
    <w:p>
      <w:pPr>
        <w:pStyle w:val="PreformattedText"/>
        <w:bidi w:val="0"/>
        <w:jc w:val="left"/>
        <w:rPr/>
      </w:pPr>
      <w:r>
        <w:rPr/>
        <w:t>(If such an error file is produced, MEASURE should report this</w:t>
      </w:r>
    </w:p>
    <w:p>
      <w:pPr>
        <w:pStyle w:val="PreformattedText"/>
        <w:bidi w:val="0"/>
        <w:jc w:val="left"/>
        <w:rPr/>
      </w:pPr>
      <w:r>
        <w:rPr/>
        <w:t>fact to the user's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(on the following page) with this summary of metric</w:t>
      </w:r>
    </w:p>
    <w:p>
      <w:pPr>
        <w:pStyle w:val="PreformattedText"/>
        <w:bidi w:val="0"/>
        <w:jc w:val="left"/>
        <w:rPr/>
      </w:pPr>
      <w:r>
        <w:rPr/>
        <w:t>weaknesses criteria is a somewhat self-explanatory excerpt from the</w:t>
      </w:r>
    </w:p>
    <w:p>
      <w:pPr>
        <w:pStyle w:val="PreformattedText"/>
        <w:bidi w:val="0"/>
        <w:jc w:val="left"/>
        <w:rPr/>
      </w:pPr>
      <w:r>
        <w:rPr/>
        <w:t>MEASURE Ada source code which shows most of the threshold criteria</w:t>
      </w:r>
    </w:p>
    <w:p>
      <w:pPr>
        <w:pStyle w:val="PreformattedText"/>
        <w:bidi w:val="0"/>
        <w:jc w:val="left"/>
        <w:rPr/>
      </w:pPr>
      <w:r>
        <w:rPr/>
        <w:t>used by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 relevant excerpt from the MEASURE cod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             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djustable reporting conditions (Metric Weakness Report, etc.):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configuration codes:  MCS; TLC; FCC; C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_Comments         : Int32  := 30; -- minimum %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Comments_C      : Int32  := 50; -- min % textual for C (top leve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_Comments_C  : Int32  := 10; -- min % textual for C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_Threshold    : Int32  := 5;  -- logical lines below which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   % comments is not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configuration codes:  MCY; MEC; PBL; B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Complexity       : Int32  := 10; -- max for McCab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Extended_Complexity  : Int32  := 15; --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_Blank_Lines  : Int32  := 10; -- minimum 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_Threshold      : Int32  := 20; -- logical lines below which n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   for % blank lines i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configuration codes:  MSC; MXU; MER; M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Semicolons       : Int32  := 50; -- maximum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--   statement-terminating ';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Uses             : Int32  := 0;  -- (maximum allow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_Excess_Returns   : Int32  := 1;  -- big numbers = "turn it off!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_Max_Line_Size: Int32  := 80; -- one simple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configuration codes:  CTS; F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_Tab_Size     : Int32  := 8; -- system depend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 used for tab expa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_Comment_Size  : Int32  := 4; -- adjustable,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 checking prologu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econfiguration codes:  CCC; SSD; CPG; TAC   -- the Booleans, T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_C_Continues    : Boolean := True;  -- "False" turns off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Structural_Data : Boolean := True;  -- re nesting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_Prologues      : Boolean := False; -- for certain filled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       in Ada h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_Ada95_Compatibility : Boolean := True;  -- words, pkgs, gener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    and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             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                                         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Example MEASURE Reconfiguration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D True               // same a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Y   20               // complexity threshold reset to 20</w:t>
      </w:r>
    </w:p>
    <w:p>
      <w:pPr>
        <w:pStyle w:val="PreformattedText"/>
        <w:bidi w:val="0"/>
        <w:jc w:val="left"/>
        <w:rPr/>
      </w:pPr>
      <w:r>
        <w:rPr/>
        <w:t>MEC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M   19               -- meaningless, therefo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False              -- Ada 95 compatibility not che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 FALSE              /* we LIKE using "continue;" statemen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Note that data not beginning in column #1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nd all data after column #8 are ignored.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(So use your favorite commenting style!)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 codes must be in columns 1 to 3, and ALL-CAPS.</w:t>
      </w:r>
    </w:p>
    <w:p>
      <w:pPr>
        <w:pStyle w:val="PreformattedText"/>
        <w:bidi w:val="0"/>
        <w:jc w:val="left"/>
        <w:rPr/>
      </w:pPr>
      <w:r>
        <w:rPr/>
        <w:t>Digits must be in columns 5 to 8, unsigned.  Column #5 determines</w:t>
      </w:r>
    </w:p>
    <w:p>
      <w:pPr>
        <w:pStyle w:val="PreformattedText"/>
        <w:bidi w:val="0"/>
        <w:jc w:val="left"/>
        <w:rPr/>
      </w:pPr>
      <w:r>
        <w:rPr/>
        <w:t>whether the Boolean (on/off) switches are set to True or False,</w:t>
      </w:r>
    </w:p>
    <w:p>
      <w:pPr>
        <w:pStyle w:val="PreformattedText"/>
        <w:bidi w:val="0"/>
        <w:jc w:val="left"/>
        <w:rPr/>
      </w:pPr>
      <w:r>
        <w:rPr/>
        <w:t>with only the capital letters T or F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turn off the irrelevant, language-specific</w:t>
      </w:r>
    </w:p>
    <w:p>
      <w:pPr>
        <w:pStyle w:val="PreformattedText"/>
        <w:bidi w:val="0"/>
        <w:jc w:val="left"/>
        <w:rPr/>
      </w:pPr>
      <w:r>
        <w:rPr/>
        <w:t>checks and switches.  MEASURE will not look for the Ada 95</w:t>
      </w:r>
    </w:p>
    <w:p>
      <w:pPr>
        <w:pStyle w:val="PreformattedText"/>
        <w:bidi w:val="0"/>
        <w:jc w:val="left"/>
        <w:rPr/>
      </w:pPr>
      <w:r>
        <w:rPr/>
        <w:t>compatibility of C source code; nor will it look for "continue"</w:t>
      </w:r>
    </w:p>
    <w:p>
      <w:pPr>
        <w:pStyle w:val="PreformattedText"/>
        <w:bidi w:val="0"/>
        <w:jc w:val="left"/>
        <w:rPr/>
      </w:pPr>
      <w:r>
        <w:rPr/>
        <w:t>statements or missing returns within Ada code (although your</w:t>
      </w:r>
    </w:p>
    <w:p>
      <w:pPr>
        <w:pStyle w:val="PreformattedText"/>
        <w:bidi w:val="0"/>
        <w:jc w:val="left"/>
        <w:rPr/>
      </w:pPr>
      <w:r>
        <w:rPr/>
        <w:t>compiler m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Reconfiguration 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configuration file like the above, MEASURE currently recognizes the</w:t>
      </w:r>
    </w:p>
    <w:p>
      <w:pPr>
        <w:pStyle w:val="PreformattedText"/>
        <w:bidi w:val="0"/>
        <w:jc w:val="left"/>
        <w:rPr/>
      </w:pPr>
      <w:r>
        <w:rPr/>
        <w:t>following 3-letter abbreviations, with the indicated meanings an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S    Minimum (text) Comments (percentages, 0 to 99)</w:t>
      </w:r>
    </w:p>
    <w:p>
      <w:pPr>
        <w:pStyle w:val="PreformattedText"/>
        <w:bidi w:val="0"/>
        <w:jc w:val="left"/>
        <w:rPr/>
      </w:pPr>
      <w:r>
        <w:rPr/>
        <w:t>TLC    Top-Level (text) Comments (percentages; C code only)</w:t>
      </w:r>
    </w:p>
    <w:p>
      <w:pPr>
        <w:pStyle w:val="PreformattedText"/>
        <w:bidi w:val="0"/>
        <w:jc w:val="left"/>
        <w:rPr/>
      </w:pPr>
      <w:r>
        <w:rPr/>
        <w:t>FCC    Function Comments C code (percentages, within executable block)</w:t>
      </w:r>
    </w:p>
    <w:p>
      <w:pPr>
        <w:pStyle w:val="PreformattedText"/>
        <w:bidi w:val="0"/>
        <w:jc w:val="left"/>
        <w:rPr/>
      </w:pPr>
      <w:r>
        <w:rPr/>
        <w:t>CTH    Comment Threshold; LOC (for a module) below which MCS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Y    Maximum Complexity, above which a metric weakness is reported</w:t>
      </w:r>
    </w:p>
    <w:p>
      <w:pPr>
        <w:pStyle w:val="PreformattedText"/>
        <w:bidi w:val="0"/>
        <w:jc w:val="left"/>
        <w:rPr/>
      </w:pPr>
      <w:r>
        <w:rPr/>
        <w:t>MEC    Maximum Extended Complexity, above plus one per Boolean conditional</w:t>
      </w:r>
    </w:p>
    <w:p>
      <w:pPr>
        <w:pStyle w:val="PreformattedText"/>
        <w:bidi w:val="0"/>
        <w:jc w:val="left"/>
        <w:rPr/>
      </w:pPr>
      <w:r>
        <w:rPr/>
        <w:t>PBL    Percent Blank Lines, minimum vertical white space (range 0 to 99)</w:t>
      </w:r>
    </w:p>
    <w:p>
      <w:pPr>
        <w:pStyle w:val="PreformattedText"/>
        <w:bidi w:val="0"/>
        <w:jc w:val="left"/>
        <w:rPr/>
      </w:pPr>
      <w:r>
        <w:rPr/>
        <w:t>BTH    Blank Threshold, LOC (for a module) below which PBL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C    Maximum Semicolons (statements) allowed per module without size warning</w:t>
      </w:r>
    </w:p>
    <w:p>
      <w:pPr>
        <w:pStyle w:val="PreformattedText"/>
        <w:bidi w:val="0"/>
        <w:jc w:val="left"/>
        <w:rPr/>
      </w:pPr>
      <w:r>
        <w:rPr/>
        <w:t>MXU    Maximum Uses (ada only) allowed per module without a weakness report</w:t>
      </w:r>
    </w:p>
    <w:p>
      <w:pPr>
        <w:pStyle w:val="PreformattedText"/>
        <w:bidi w:val="0"/>
        <w:jc w:val="left"/>
        <w:rPr/>
      </w:pPr>
      <w:r>
        <w:rPr/>
        <w:t>MER    Maximum Excess Returns (over minimum required) without weakness report</w:t>
      </w:r>
    </w:p>
    <w:p>
      <w:pPr>
        <w:pStyle w:val="PreformattedText"/>
        <w:bidi w:val="0"/>
        <w:jc w:val="left"/>
        <w:rPr/>
      </w:pPr>
      <w:r>
        <w:rPr/>
        <w:t>MLS    Maximum Line Size ( 20 to 999 chars allowed) without a weaknes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S    Current Tab Size used for MLS determination (range 2 to 100)</w:t>
      </w:r>
    </w:p>
    <w:p>
      <w:pPr>
        <w:pStyle w:val="PreformattedText"/>
        <w:bidi w:val="0"/>
        <w:jc w:val="left"/>
        <w:rPr/>
      </w:pPr>
      <w:r>
        <w:rPr/>
        <w:t>FCS    Filled Comment Size, minimum text chars per field for CPG (0 to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C    Check C Continues, do we report these C statements? (T/F)</w:t>
      </w:r>
    </w:p>
    <w:p>
      <w:pPr>
        <w:pStyle w:val="PreformattedText"/>
        <w:bidi w:val="0"/>
        <w:jc w:val="left"/>
        <w:rPr/>
      </w:pPr>
      <w:r>
        <w:rPr/>
        <w:t>SSD    Save Structural Data, module nesting patterns to *.mdl file (T/F)</w:t>
      </w:r>
    </w:p>
    <w:p>
      <w:pPr>
        <w:pStyle w:val="PreformattedText"/>
        <w:bidi w:val="0"/>
        <w:jc w:val="left"/>
        <w:rPr/>
      </w:pPr>
      <w:r>
        <w:rPr/>
        <w:t>CPG    Check Prologues (headers), within Ada code, for certain fields (T/F)</w:t>
      </w:r>
    </w:p>
    <w:p>
      <w:pPr>
        <w:pStyle w:val="PreformattedText"/>
        <w:bidi w:val="0"/>
        <w:jc w:val="left"/>
        <w:rPr/>
      </w:pPr>
      <w:r>
        <w:rPr/>
        <w:t>TAC    Test Ada 95 Compatibility of Ada code (T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different thresholds or reports than MEASURE uses by default,</w:t>
      </w:r>
    </w:p>
    <w:p>
      <w:pPr>
        <w:pStyle w:val="PreformattedText"/>
        <w:bidi w:val="0"/>
        <w:jc w:val="left"/>
        <w:rPr/>
      </w:pPr>
      <w:r>
        <w:rPr/>
        <w:t>and these brief commands give you some control.  The rfpcrfjb.ehi file above</w:t>
      </w:r>
    </w:p>
    <w:p>
      <w:pPr>
        <w:pStyle w:val="PreformattedText"/>
        <w:bidi w:val="0"/>
        <w:jc w:val="left"/>
        <w:rPr/>
      </w:pPr>
      <w:r>
        <w:rPr/>
        <w:t>resets the McCabe's cyclomatic complexity threshold to 20 (from the normal</w:t>
      </w:r>
    </w:p>
    <w:p>
      <w:pPr>
        <w:pStyle w:val="PreformattedText"/>
        <w:bidi w:val="0"/>
        <w:jc w:val="left"/>
        <w:rPr/>
      </w:pPr>
      <w:r>
        <w:rPr/>
        <w:t>default threshold of 10), for example.  The last set of switches are clearly</w:t>
      </w:r>
    </w:p>
    <w:p>
      <w:pPr>
        <w:pStyle w:val="PreformattedText"/>
        <w:bidi w:val="0"/>
        <w:jc w:val="left"/>
        <w:rPr/>
      </w:pPr>
      <w:r>
        <w:rPr/>
        <w:t>Boolean (on/off), but you can often achieve the same effect by using certain</w:t>
      </w:r>
    </w:p>
    <w:p>
      <w:pPr>
        <w:pStyle w:val="PreformattedText"/>
        <w:bidi w:val="0"/>
        <w:jc w:val="left"/>
        <w:rPr/>
      </w:pPr>
      <w:r>
        <w:rPr/>
        <w:t>extreme numeric thresholds.  Thus, you will ignore comment density warnings</w:t>
      </w:r>
    </w:p>
    <w:p>
      <w:pPr>
        <w:pStyle w:val="PreformattedText"/>
        <w:bidi w:val="0"/>
        <w:jc w:val="left"/>
        <w:rPr/>
      </w:pPr>
      <w:r>
        <w:rPr/>
        <w:t>for C executable blocks if your reconfiguration file sets FCC to 0; and you</w:t>
      </w:r>
    </w:p>
    <w:p>
      <w:pPr>
        <w:pStyle w:val="PreformattedText"/>
        <w:bidi w:val="0"/>
        <w:jc w:val="left"/>
        <w:rPr/>
      </w:pPr>
      <w:r>
        <w:rPr/>
        <w:t>will ignore Ada "use" clause warnings if this file sets MXU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