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Fader.ocx Read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der.ocx is a 32 bit control designed to fade a PictureBox picture or tex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nsta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stall Fader.ocx run Setup.exe. The setup program will register Fader.ocx automatic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The Fader control will be listed in the custom controls as </w:t>
      </w:r>
      <w:r>
        <w:rPr>
          <w:rFonts w:eastAsia="Times New Roman" w:cs="Times New Roman" w:ascii="Times New Roman" w:hAnsi="Times New Roman"/>
          <w:b/>
          <w:bCs/>
        </w:rPr>
        <w:t>Fader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rope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ade</w:t>
      </w:r>
      <w:r>
        <w:rPr>
          <w:rFonts w:eastAsia="Times New Roman" w:cs="Times New Roman" w:ascii="Times New Roman" w:hAnsi="Times New Roman"/>
        </w:rPr>
        <w:t xml:space="preserve"> - (Boolean) - Set to true will begin the fading effect of the selected pi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adeMethod</w:t>
      </w:r>
      <w:r>
        <w:rPr>
          <w:rFonts w:eastAsia="Times New Roman" w:cs="Times New Roman" w:ascii="Times New Roman" w:hAnsi="Times New Roman"/>
        </w:rPr>
        <w:t xml:space="preserve"> - (Integer) - Method in which the picture will be f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Meth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andom - Fades the picture in a random fash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utward - Fades the picture from the center to the outer ed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eftToRight - Fades the picture from the left to the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ightToLeft - Fades the picture from the right to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pDown - Fades the picture from the top to the bott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ottomUp - Fades the picture from the bottom to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adeRate</w:t>
      </w:r>
      <w:r>
        <w:rPr>
          <w:rFonts w:eastAsia="Times New Roman" w:cs="Times New Roman" w:ascii="Times New Roman" w:hAnsi="Times New Roman"/>
        </w:rPr>
        <w:t xml:space="preserve"> - (Integer) - Sets the speed at how fast the picture is f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icToFade</w:t>
      </w:r>
      <w:r>
        <w:rPr>
          <w:rFonts w:eastAsia="Times New Roman" w:cs="Times New Roman" w:ascii="Times New Roman" w:hAnsi="Times New Roman"/>
        </w:rPr>
        <w:t xml:space="preserve"> - (String) - Name of the PictureBox to f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elp file (Fader.hlp) also comes with Fader and can be accesed by selecting the control and pressing F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pyright 1997 Steve C. Hetrick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etrick@cybertr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