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internet Goph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istributed document search and retriev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b Alberti, Farhad Anklesaria, Paul Lindner, Mark McCahill, Daniel Torre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ity of Minnesota Microcomputer and Workstation Network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ring 1991; Revised Spring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pher  n.  1. Any of various short tailed, burrowing mammals of the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myidae, of North America.  2. (Amer. colloq.) Native or inhabita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nesota: the Gopher State.  3. (Amer. colloq.) One who runs errands,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d-jobs, fetches or delivers documents for office staff.  4. (computer tech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llowing a simple protocol for burrowing through a TCP/IP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et Gopher protocol is designed for distributed document sear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al. This document describes the protocol, lists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currently available, and has an overview of how to implemen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and server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tocol and software follows a client-server model.  Documents resid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autonomous servers on the Internet.  Users run client software 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systems, connecting to a server and sending the server a selector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f text, which may be empty) via a TCP connection at a well-known 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ver responds with a block of text terminated by a period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closes the connection.  No state is retain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documents (and services) reside on many servers, Gopher clien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s users  with a hierarchy of items and directories much lik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The Gopher interface is designed to resemble a file system sinc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a good model for organizing documents and services; the user se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 to one big networked information system containing document i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tems, and full-text searching capabilities across subse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return either directory lists or documents.  Each item in a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 by a type (the kind of object the item is), user-visible name (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rowse and select from menu listings), an opaque selector string (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 pathname used by the destination host to locate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), a host name (which host to contact to obtain this item), and an I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the port at which the server process listens for connections.)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sees the user-visible name.  The client software can locate and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tem by the trio of selector, hostname, an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ubmitting a query to a search server, the client sends the selector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list of words to be matched. The response  yields "virtual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s" that contain files matching the search criteri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this document is unlimited.  Please send comments to the Gop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team: &lt;gopher@boombox.micro.umn.edu&gt;.  Experimenta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s described here is encoura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et Gopher protocol is designed primarily to act as a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delivery system.  While documents (and services) reside o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, Gopher client software presents users  with a hierarchy of it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much like a file system.  In fact, the Gopher interface is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emble a file system since a file system is a good model for lo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 and services. Why model a campus-wide information system after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? Several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</w:t>
        <w:tab/>
        <w:t xml:space="preserve">A hierarchical arrangement of information is familiar to many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archical  directories containing items (such as documents, serv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)  are widely used in electronic bulletin board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pus-wide information systems. People who access a campus-w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will expect some sort of hierarchical organization to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</w:t>
        <w:tab/>
        <w:t xml:space="preserve">A file-system style hierarchy can be expressed in a simple syntax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used for the internet Gopher protocol is easily understandable, an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make debugging servers and clients easy. You can use Teln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e an internet Gopher client's requests and observe the response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Special purpose software tools are not required.  By keeping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seudo-file system client/server protocol simple, we can also ach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performance for a very common user activity: browsing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</w:t>
        <w:tab/>
        <w:t xml:space="preserve">Since Gopher originated in a University setting, one of the goals w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s to have the option of publishing information from their inexp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machines, and since much of the information can be presented as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s arranged in directories, a protocol modeled after afile syste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utility. Because there can be a direct mapping from the file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's desktop machine to the directory structure published via the Gop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, the problem of writing server software for slow desktop system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</w:t>
        <w:tab/>
        <w:t xml:space="preserve">A file system metaphor is extensible. By giving a "type" attribute to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seudo-file system, it is possible to accommodate documents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text documents. Complex database services can be handled as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item. A file-system metaphor does not rule out search or database-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ies for access to documents. A search-server type is also defin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udo-file system.  Such servers return "virtual directories" or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 matching user specified criter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</w:t>
        <w:tab/>
        <w:t>The internet Gopher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tailed BNF rendering of the internet Gopher syntax i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... but a close reading of the appendix may not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the internet Gopher 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ssence, the Gopher protocol consists of a client connecting to a ser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the server a selector (a line of text, which may be empty) via a T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.  The server responds with a block of text terminated with a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line by itself, and closes the connection.  No state is reta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between transactions with a client. The simple nature of the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ms from the need to implement servers and clients  for the slow,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computers (1 MB Macs and DOS machines), quickly, and effici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 simple example of a client/server interaction; more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s are dealt with later.   Assume that a "well-known" Gopher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may be duplicated, details are discussed later) listens at a well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for the campus (much like a domain-name server).  The only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he client software retains is this server's name  and por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this example that machine is rawBits.micro.umn.edu and the port 70)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 the # denotes the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:</w:t>
        <w:tab/>
        <w:tab/>
        <w:tab/>
        <w:tab/>
        <w:tab/>
        <w:t>(Opens connection to rawBits.micro.umn.edu at port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  <w:tab/>
        <w:tab/>
        <w:tab/>
        <w:tab/>
        <w:tab/>
        <w:t>(Accepts connection but says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:</w:t>
        <w:tab/>
        <w:t>&lt;CR&gt;&lt;LF&gt;</w:t>
        <w:tab/>
        <w:tab/>
        <w:tab/>
        <w:t>(Sends an empty line: Meaning "list what you ha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  <w:tab/>
        <w:tab/>
        <w:tab/>
        <w:tab/>
        <w:tab/>
        <w:t>(Sends a series of lines, each ending with CR 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0About internet Gopher#Stuff:About us#rawBits.micro.umn.edu#70</w:t>
      </w:r>
    </w:p>
    <w:p>
      <w:pPr>
        <w:pStyle w:val="PreformattedText"/>
        <w:bidi w:val="0"/>
        <w:spacing w:before="0" w:after="0"/>
        <w:jc w:val="left"/>
        <w:rPr/>
      </w:pPr>
      <w:r>
        <w:rPr/>
        <w:t>1Around the University of Minnesota#Z,5692,AUM#underdog.micro.umn.edu#70</w:t>
      </w:r>
    </w:p>
    <w:p>
      <w:pPr>
        <w:pStyle w:val="PreformattedText"/>
        <w:bidi w:val="0"/>
        <w:spacing w:before="0" w:after="0"/>
        <w:jc w:val="left"/>
        <w:rPr/>
      </w:pPr>
      <w:r>
        <w:rPr/>
        <w:t>1Microcomputer News &amp; Prices#Prices/#pserver.bookstore.umn.edu#70</w:t>
      </w:r>
    </w:p>
    <w:p>
      <w:pPr>
        <w:pStyle w:val="PreformattedText"/>
        <w:bidi w:val="0"/>
        <w:spacing w:before="0" w:after="0"/>
        <w:jc w:val="left"/>
        <w:rPr/>
      </w:pPr>
      <w:r>
        <w:rPr/>
        <w:t>1Courses, Schedules, Calendars##events.ais.umn.edu#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udent-Staff Directories##uinfo.ais.umn.edu#70</w:t>
      </w:r>
    </w:p>
    <w:p>
      <w:pPr>
        <w:pStyle w:val="PreformattedText"/>
        <w:bidi w:val="0"/>
        <w:spacing w:before="0" w:after="0"/>
        <w:jc w:val="left"/>
        <w:rPr/>
      </w:pPr>
      <w:r>
        <w:rPr/>
        <w:t>1Departmental Publications#Stuff:DP:#rawBits.micro.umn.edu#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.....etc.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(Period on a line by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Server closes 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haracter on each line tells whether the line describes a doc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CSO (qi) server, or error (characters '0', '1', '2', or  '3';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 handful more of these characters described later).  The succ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up to the tab form a user display string to be shown to the us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 selecting this document (or directory) for retrieval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f the line is really defining the type of item described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In nearly every case, the Gopher client software will give the user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of idea about what type of item this is (by displaying an icon, 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ag, or the 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following the tab, up to the next tab form a selector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 software must send to the server to retrieve the document (or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listing of the directory).  The selector string should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to the client software; it should never be modified by the client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e selector string is often a pathname or other file selector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to locate the item desired.  The last two tab delimited fields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main-name of the host that has this document (or directory), and th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line 1 describes a document the user will see as "Abou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".  To retrieve this document, the client software must send the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: "Stuff:About us" to rawBits.micro.umn.edu at port 70.  If th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, the server will respond with the contents of the document,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eriod on a line by itself.  A client might present the user with a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something like the following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About internet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Around the University of Minnesota - Offices and Service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Courses, Schedules, Calendar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Event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Microcomputer News &amp; Price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Student-Staff Directorie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University Relations Information and Form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 Weather for the Twin 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similar view is presented by the curses based UNIX gopher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ashes on the ends of certain lines denote that the item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 client precedes the line with the icon of a file or a folder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does not know or care that the items up for selection may resid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different machines anywhere on the Intern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the user selects the line "Microcomputer News &amp; Prices".  This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directory, and so the user expects to see contents of the director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hat it be fetched.  The following lines illustrate the ens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inter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:</w:t>
        <w:tab/>
        <w:tab/>
        <w:tab/>
        <w:tab/>
        <w:tab/>
        <w:t>(Connects to pserver.bookstore.umn.edu at port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  <w:tab/>
        <w:tab/>
        <w:tab/>
        <w:tab/>
        <w:tab/>
        <w:t>(Accepts connection but says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:</w:t>
        <w:tab/>
        <w:t>Prices/</w:t>
        <w:tab/>
        <w:tab/>
        <w:tab/>
        <w:t>(Sends the magic string terminated by CR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  <w:tab/>
        <w:tab/>
        <w:tab/>
        <w:tab/>
        <w:tab/>
        <w:t>(Sends a series of lines, each ending with CR 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0About Prices#Prices/Aboutus#pserver.bookstore.umn.edu#70</w:t>
      </w:r>
    </w:p>
    <w:p>
      <w:pPr>
        <w:pStyle w:val="PreformattedText"/>
        <w:bidi w:val="0"/>
        <w:spacing w:before="0" w:after="0"/>
        <w:jc w:val="left"/>
        <w:rPr/>
      </w:pPr>
      <w:r>
        <w:rPr/>
        <w:t>0Macintosh Prices#Prices/Mac#pserver.bookstore.umn.edu#70</w:t>
      </w:r>
    </w:p>
    <w:p>
      <w:pPr>
        <w:pStyle w:val="PreformattedText"/>
        <w:bidi w:val="0"/>
        <w:spacing w:before="0" w:after="0"/>
        <w:jc w:val="left"/>
        <w:rPr/>
      </w:pPr>
      <w:r>
        <w:rPr/>
        <w:t>0ZEOS Prices#Prices/ZEOS#pserver.bookstore.umn.edu#70</w:t>
      </w:r>
    </w:p>
    <w:p>
      <w:pPr>
        <w:pStyle w:val="PreformattedText"/>
        <w:bidi w:val="0"/>
        <w:spacing w:before="0" w:after="0"/>
        <w:jc w:val="left"/>
        <w:rPr/>
      </w:pPr>
      <w:r>
        <w:rPr/>
        <w:t>0IBM Prices#Prices/Ick#pserver.bookstore.umn.edu#70</w:t>
      </w:r>
    </w:p>
    <w:p>
      <w:pPr>
        <w:pStyle w:val="PreformattedText"/>
        <w:bidi w:val="0"/>
        <w:spacing w:before="0" w:after="0"/>
        <w:jc w:val="left"/>
        <w:rPr/>
      </w:pPr>
      <w:r>
        <w:rPr/>
        <w:t>0Printer &amp; Peripheral Prices#Prices/PPP#pserver.bookstore.umn.edu#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.....etc.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(Period on a line by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Server closes 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</w:t>
        <w:tab/>
        <w:t>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Loca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(or other services that may be viewed ultimately as documen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udent-staff phonebook) are linked to the machine they are on by the trio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string, machine domain-name, and IP port.  It is anticipat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one well-known top-level or root server for an institution or camp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on this server may be duplicated by one or more other ser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a single point of failure and to spread the load over several serv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s that wish to put up their own departmental servers need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hine name and port with the administrators of the top-level Gop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, much the same way as they register a machine name with the camp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-name server.  An entry which points to the departmental server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de at the top level server.  This ensures that users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gate their way down what amounts to a virtual hierarchical file syst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ell known root to any campus server if they desi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re is no requirement that a department register secondary ser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entral top-level server; they may just place a link to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in their own primary servers.  They may indeed place links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they desire in their own server, thus creating a customized vie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the Gopher information universe; links can of course point bac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server.  The virtual (networked) file system is therefor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 structure and not necessarily a rooted tree.  The top-level (duplica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is merely one convenient, well-known point of ent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Server portability and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commended that all registered servers have alias names that ar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pher clients to locate them.  Links to these servers should use these al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rather than the primary names.  If information needs to be moved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to another, a simple change of domain name system alias name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o occur without any reconfiguration of clients in the field.  In shor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name system may simply be used in the near term to re-map a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address.  There is nothing to prevent secondary servers or servic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on otherwise named servers or ports other than  70 , howeve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reachable via a primary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Contacting server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commended that every server administrator have a document called "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Gopher" as the first item in their server's top level directory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hould be a short description of what the server hold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address, phone, and an e-mail address of the person who administ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.  This provides a way for users to get immediate wor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of a server that is not running correctly.  It is also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dministrators place the date of last update in files for which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tters to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Modular addition of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haracter of each line in a server-supplied directory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whether the item is a file (character '0'),  a directory (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1'), or an error (character '3').  This is the base set of item typ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pher protocol.  It is desirable for clients to be able to us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and speak different protocols (simple ones such as finger; other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SO (qi) phonebook service, or Telnet, or X.500 directory service) as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ate.  For example if a server-supplied directory listing marks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with type character '2', then it means that to use this item, th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speak the CSO (qi) protocol.  This removes the need to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cipate all future needs and hard-wire them in the basic internet Gop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; it keeps the basic protocol extremely simple.  In spit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, the scheme has the capability to expand and change with the ti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ing an agreed upon type-character for a new service.  This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implementations to evolve in a modular fashion, simply by drop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(or launching a new process) for some new service.  The serv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ervice of course have to know nothing about internet Gopher; they ca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ff-the shelf CSO, X.500, or other servers.  We do not however, encou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or machine-specific proliferation of service ty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 hand, subsets of other document retrieval schemes may be 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the Gopher protocol by means of "gateway-servers".  Examples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include Gopher-to-FTP gateways, Gopher-to-Archie gatew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pher-to-WAIS gateways,  etc.  There are a number of advantages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s. First, a relatively powerful server machine inherits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ce and work, rather than the more modest, inexpensive desktop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ypically runs client software.  Clients do not have to be modifi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 a new resour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Building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ent simply sends the retrieval string to a server if it wants to retr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or view the contents of a directory.  Of course, each host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 to other hosts, resulting in a "graph" (not necessarily a rooted tre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sts.  The client software will save  (or rather "stack") the lo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visited in search of a document.  The user will therefore always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ack out of the current location by unwinding the stack.  If a clien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nderstand what a say, type  'B' item (not a core item) is, then it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s the item in the directory listing; the user never even sees it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(particularly a critical one) may be duplicated on more then on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ient unable to contact a particular server should try one of the dupl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if they exist. Ideally, a client should pick one of the dupl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at random to spread the load among ser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Building ordinary internet Gopher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rieval string sent to the server might be a path to a file o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be the name of a script,  an application or even a query tha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 or directory returned.  The server uses the string it get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including a CR-LF or a TAB, whichever comes first. 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TAB is a date-time descriptor (YYYYMMDDhhmms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 and date descriptor parts exist for the efficiency of full-text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(description follows).  If the TAB and date descriptor are prese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should return only items that have been modified since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-time descriptor.  If the server cannot implement this By-Mod-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, it can just discard the date descriptor.  For example the sel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us Caesar&lt;CR&gt;&lt;LF&gt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directory listing if "Julius Caesar" is a directory select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le if "Julius Caesar" selects a file. The sel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us Caesar&lt;TAB&gt;19910315000000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directory selector, includes all sub-directories but only include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have been modified since 15 March 1991.  If a file selector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returned if it has been modified since 15 March 1991, otherwis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ntelligence is carried by the server implementation ra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.  What you build into more exotic servers is up to you.   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may grow as needs dictate and time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Special purpos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special server types (beyond the normal Gopher server)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A  server directory listing can point at a CSO (qi) nameserver (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first character of '2') to allow a campus student-staff phon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up service.  This may show up on the user's list of choices,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d by the icon of a phone-book.  If this item is selected, th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ill resort to a pure CSO nameserver protocol when it connec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host.  We expect that client support for this to be superseded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X.500 modules.  The basic module of the client software would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; we would need to add an X.500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A server can also point at a "full-text search server" (returns a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f '7').  To implement campus internet (or subnet) wide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, some machines may maintain full-text indexes on the content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 held by some subset of Gopher servers.  A "full-text search serv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s to client requests with a list of all documents that contain (or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) a one or more words.  The client sends the server the selector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ab, and the search string (words to search for). If the selector st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, the client merely sends the search string.  The server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of a directory listing for documents matching the search criter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s "and", "or", and "not" are reserved as Boolean operato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 with Boolean operators are evaluated from left to right. Example: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might specify the search criteria as "salmon and spinach or asparagu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ll-text search server and the server will respond in the normal Gop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hion, returning a flat list of documents that match the criteri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SO addition exists for historical reasons: at time of design, the camp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-book servers at the University of Minnesota used the CSO protocol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ed simplest to adapt to them.  The index-server is however very m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pher in spirit, albeit with a slight twist in the mea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1  Building CSO-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SO Nameserver implementation for UNIX is available from Steve Dorner (a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 from uxa.cso.uiuc.edu).  We do not anticipate implementing it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2  Building full-text search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full-text search server is a special-purpose server that know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Gopher scheme for retrieving documents.  These servers mai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-text index of the contents of plain text documents on Gopher serv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pecified domain.  A  gopher full-text search server was implemen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NeXTstations because we were able to take advantage of the full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/search engine built into the NeXT system software.  A search ser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ic UNIX systems based on the public domain WAIS search engine,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several index servers (rather than a monolithic index server)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build and search indexes in parallel (although the client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ware of this). While maintaining full-text indexes of document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any machines may seem a daunting task, the task can be broken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 (update only a portion of the indexes, search several partial index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) so that it is manageable. By spreading this task over several sm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ap (and fast) workstations we are able to take advantage of fine-g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ism. Again, the client software is not aware of this. Clien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needs to know that it can send a search string to an index serv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s a list of documents that contain the words in the search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 Item typ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 software decides what items are available by looking a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f each line in a directory listing.   Augmenting this list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the protocol.  A list of defined item-type character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Item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Item i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Item is a CSO (qi) phone-book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Item is a BinHexed Macintosh file.   [Use of this type is discourag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Item is DOS binary archive of some sort.  [Use of this type is discourag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Item is a UNIX uuencoded file.   [Use of this type is discourag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Item is an Index-Search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Item points to a text-based telne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Item is a binary file!  Client must read until the connection closes.  B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tem is a redundant server (same information as the previous 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'0' through 'Z'  are reserved.  Local experiments should us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We discourage arbitrary, machine-specific extensions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ype 5 or type 9 the client must be prepared to read until the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s.  There will be no period at the end of the file; the contents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binary and the client must decide what to do with them based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.xxx extension. These binary types are experimental and larg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atisfactory.  Some binary encoding scheme should really be used.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ders are a simple headed block, uuencode or MIME base64 encoding... (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a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 User display strings and server select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display strings are intended to be displayed on a line on a typica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user's viewing pleasure.  While many screens can accommodate 80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some space is needed to display a tag of some sort to tell the use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of item this is. Because of this, the user display string should be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 70 characters in length.  Clients may truncate to a length conven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Selector strings sent to the server are most easily manipulated (both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ystem and server application) using short (255 byte) Pascal string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s... so selector strings should be less than 255 characters in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Simplicity is 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r as possible we desire any new features to be carried as new proto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hidden behind new document-types.    The internet Gopher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</w:t>
        <w:tab/>
        <w:t xml:space="preserve">Intelligence is held by the server.  Clients have the option of being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new document types (different, other types of servers) b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ing the document-type character.  Further intelligence to be bor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should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</w:t>
        <w:tab/>
        <w:t xml:space="preserve">The well-tempered server ought to send "text".  Should this include ta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feeds, frufru?  Probably not, but rude servers will probably sen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.  Publishers of documents will be given simple tools (filters)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rt them if there are any funny characters in the documents they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, and give them the opportunity to strip the questionable characters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sher may well refuse.  Note: Type 5 or 9 items are hacks for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mission that may change shortly.  In these cases the server jus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and then closes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</w:t>
        <w:tab/>
        <w:t xml:space="preserve">The well-tempered client should do something reasonable with fun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ceived in text; filter them out, leave them in,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l's NQBNF (Not Quite BNF) for the Goph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is modified BNF (as used by the Pascal people)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h modifiers thrown in.  Stuff enclosed in '{}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ed zero or more times.  Stuff in '[]' denote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.  The '-' operator denotes set 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-LF     ::= ASCII Carriage Return Character followed by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::= ASCII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       ::= ASCII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SCII   ::= ASCII - [Tab CR-LF NU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ine  ::= '.'CR-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Block ::= Block of ASCII text not containing Lastlin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::= UN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Type   ::= 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_Name ::= {UNASCI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 ::= {UN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     ::= {{UNASCII - ['.']} '.'} {UNASCII - ['.'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a Fully Qualified Domain Name as defined in RFC 8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gopher.micro.umn.edu)  Hosts that have a CR-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or NUL in their name get what they d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     ::= '0' | '1' | '2' | '3' | '4' | '5' | '6' | '7' | '8' | '9'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eq  ::= digit {dig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::= DigitS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ort corresponds the the TCP Port Number, its valu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 the range [0..65535]; port 70 is officiall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o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ntity ::= Type User_Name Tab Selector Tab Host Tab Port CR-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RedType User_Name Tab Selector Tab Host Tab Port CR-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*highly* recommended that the User_Name field con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able characters, since many different clients will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 However if eight bit characters are used,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conform with the ISO Latin1 Character Set. 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displayable line should be less than 70 Characters;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may not fit across som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lector string should be no longer than 255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::= {DirEntity} Las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ransaction  (Type 1 i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Open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Accept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Sends Select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Sends Menu 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is closed by either client or server (typically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 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  ::= {TextBlock} Las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Lines beginning with periods must be prepended with an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iod to ensure that the transmission is not terminated ea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ent should strip extra periods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 Transaction (Type 0 i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Open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Accept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Sends Select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Sends TextFile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is closed by either client or server (typically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client should be prepared for the server 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 without sending the Lastline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ent to use finger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-Text Search Transaction (Type 7 i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     ::= {UNASCII - ' '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Op ::= 'and' | 'or' | 'not' |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Str ::= Word {{SPACE BoolOp} SPACE W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Open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Sends Selector String, Tab,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Sends Menu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n absence of 'and', 'or', or 'not' operators, a SP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ed as an implied 'and' operator.  Expression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Transaction (Type 9 or 5 i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Open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Accept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Sends Select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Sends a binary file and closes connection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ubject to change... perhaps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Meaning for Directory Ent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should interpret the type fiel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The item is a TextFile 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should use a TextFil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The item is a Menu Ent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ent should use a Menu 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The information applies to a CSO phone book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should talk CSO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Signals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Item is a Macintosh file encoded in BINHEX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Item is PC-DOS binary file of some sort.  Client gets to de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this type is far from settled or f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Item is a uu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  The information applies to a Index Ser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should use a FullText Search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 The information applies to a Telne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to given host at given port. The name to login a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is in the select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Item is a binary file.  Client must decide what to 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this type is far from settled or f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The information applies to a duplicated server. 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within is a duplicate of the primary server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is defined as the last DirEntity that is has a non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Type" field.  The client should use the transaction as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mary server Type fiel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