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our IMS Basic, marketed before September 01 1997 upgrade is $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old IMS to new one</w:t>
        <w:tab/>
        <w:t>15485</w:t>
        <w:tab/>
        <w:tab/>
        <w:tab/>
        <w:t>$20.00</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65pt;height:35.9pt" filled="f" o:ole="">
            <v:imagedata r:id="rId3" o:title=""/>
          </v:shape>
          <o:OLEObject Type="Embed" ProgID="" ShapeID="ole_rId2" DrawAspect="Content" ObjectID="_38094500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