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B. Schreiber (sbs@psbs.frank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ndorfer Hauptstr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91074 Herzogenaur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S WinRu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Anwendungen aus einer DOS-Box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Sven B.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VOR INBETRIEBNAHME 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Programmpaket  WinRun  wurde  mit Sorgfalt  erstellt  und getestet. 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tigen Zeitpunkt  sind mir keine Fehler bekannt.  Das bedeutet jedoch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 die  einzelnen   Programme  tats�chlich   fehlerfrei   sind.   Ich  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�cklich  darauf hin, da� es nach dem Stand der Technik nicht m�glich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-Software   so  zu  erstellen,  da�  sie  in  allen  Anwendungen 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binationen   fehlerfrei  arbeitet.   Die  Benutzung  dieses  Programmpa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ieht daher grunds�tzlich  auf eigene Gefahr.  Ich �bernehme keine Haf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eventuelle Sch�den an Hardware oder Software, die im Zusammenhang 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zung der Programme des Pakets entst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 ist Freeware (KEINE Public-Domain-Software!)  und wird zusamme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M-Quelltext verbreitet.  Das Programmpaket darf nur vollst�ndig, also inc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 Quellen und der Dokumentation, weitergegeben werden. Jede/r darf e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en kopieren und benutzen.  Eine Registrierung ist nicht erforderlich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jedoch untersagt,  ge�nderte Versionen der im Paket enthaltenen 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mlauf zu bringen. Die �bernahme einzelner Routinen in andere Programm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kter Quellenangabe  ist gestattet.   Eine Verwendung der Dokumentation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zes  oder  auch  nur  auszugsweise  in anderen  Publikationen  ist nur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licher Genehmigung des Autors und exakter Quellenangabe zul�ss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mponenten von Win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paket WinRun erlaubt es, von einer DOS-Box aus Windows-Anwen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starten.  Insbesondere  lassen sich auch weitere DOS-Boxen  �ffnen.  Win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�lt  ein  Application   Program  Interface  (API)  und  umfa�t  auch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anwendung zur Bedienung dieses 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 besteht aus drei Modul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Run-T  -  Transmitter-Mod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n speicherresidentes DOS-Programm (TSR)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gesteuerten 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Run-R  -  Receiver-Mod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speicherresidentes Windows-Programm, das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I von WinRun-T angesprochen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Run    -  Kommando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n kommandozeilengesteuertes DOS-Programm, we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s API von WinRun-T bedient (Beispielprogram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von Win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n�chst  mu�  das  Transmitter-Modul   speicherresident  installiert 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-T  l��t sich nur unter  DOS vor dem Start  von Windows  laden.   Hier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t  man  einfach  WINRUN-T  in die DOS-Kommandozeile  oder  i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. Ein Startversuch in einer DOS-Box ergibt die Fehlermeldu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Das Transmitter-Modul mu� au�erhalb von Windows install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gleiche Fehlermeldung erh�lt man �brigens auch, wenn man WinRun-T zus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Windows  �ber die Datei WINSTART.BAT  l�dt, da sich dann zum Ladezeit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ts Teile von Windows im Speicher befi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 belegt mit seinem "Application  Program Interface"  (API) de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Fh.  Dieser Interrupt wird normalerweise nur in PC-Mainframe-Anwendungen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"High  Level  Language  API"  (HLLAPI)  verwendet.   Sollte  er  bei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von WinRun-T tats�chlich einmal belegt sein, meldet das Program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Hoppla ... Da h�ngt schon jemand in meinem Interrupt dr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Installation  des API ist dann nicht m�glich.   Falls  jedoch  alles k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t, erscheint auf dem Bildschi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 Windows-Programmlader V1.00 � Copyright (c) 1993 Sven B.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Das Transmitter-Modul wurde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Deinstallation durch erneuten 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neute  Eingabe  des Befehls WINRUN-T  f�hrt, wie obige Startmeldung 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�ndigt, zur Deinstallation des Program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Das Transmitter-Modul wurde de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 die  Deinstallation   ist  nur  au�erhalb   von  Windows  m�glich. 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�umversuch in einer DOS-Box ergibt die Meldu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Das Transmitter-Modul mu� au�erhalb von Windows deinstall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Installation des Transmitter-Moduls kann Windows hochgefahren werden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hste Installationsschritt erfolgt dann von Windows aus.  Hierzu starte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m  Programmanager  aus das Receiver-Modul  WinRun-R  wie eine  ganz  nor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-Anwendung.  WinRun-R zeigt als Bereitschaftsmeldung nach erfolgreic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m unteren Rand des Desktop sein Programmsymbol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ach  ist  die Installation  der speicherresidenten  Komponenten  von Win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schlossen. Jede beliebige DOS-Anwendung kann nun in einer DOS-Box �b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7Fh Anforderungen absetzen.  Eine fertige Beispielanwendung 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interface WinRun. Es erwartet als Parameter eine Windows-Kommando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zeigt am Bildschirm einen 16-Bit-Hexwert  an, der Auskunft �ber den Erfol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bgesetzten Kommandos gibt.  Gleichzeitig wird auch der DOS-Errorlevel 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Ergebnis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er angezeigte  Wert gr��er oder gleich 32 und ungleich 65535 (FFFFh),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rogrammstart  erfolgreich.   Werte kleiner 32 zeigen einen Windows-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. Eine Liste der Fehlernummern und ihrer Bedeutungen ist im Referenzhandb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"Windows  Software  Development  Kit" (SDK) beim Eintrag  zur API-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xec() abgedruckt.   Der Wert FFFFh wird vom Transmitter-Modul  eingese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as Receiver-Modul nicht ansprechbar ist.  Dies kann zwei Ursachen hab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weder  ist  Windows  �berhaupt  nicht  geladen,  oder  Windows  l�uft,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-Modul ist jedoch nicht aktiv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s API von Win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WinRun-API wird vom Transmitter-Modul  WinRun-T bereitgestellt.  Zentr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prungpunkt ist der Interrupt 7Fh.  Dieser hat unter DOS keine Funktio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  daher   normalerweise   mit   0000:0000h   initialisiert.    Zeigt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vektor  auf eine andere  Adresse,  ist aller Wahrscheinlichkeit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/3270-Mainframe-Emulation   mit  "High  Level  Language   API"  (HLLA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.  In diesem Fall l��t sich WinRun nicht installieren.   Alle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im Quellcode aller drei Komponenten jederzeit �ber die Konstante EXEC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r Interrupt eingestel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inzigen Parameter  erwartet WinRun-T  einen FAR-Zeiger  auf einen "Win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Block"  (WCB)  in den Registern  DS:SI.   Der WCB besteht  aus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-Feld,   gefolgt  von  einem  16-Bit-Feld.    Hier  die  Definition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M-Schreibwei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B        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Pointer     DWORD   0       ;zeiger auf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        WORD    0       ;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B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Feld  "DataPointer"   enth�lt  einen  Zeiger  auf  eine  NULL-termin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folge  (C-String),  die  ein Startkommando  f�r eine  Windows-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ibt.  Die maximale L�nge incl.  Terminator  betr�gt 128 Zeichen.  Anson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ten hier die gleichen Bedingungen  wie beim Kommando  "Datei/Ausf�hren"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-Programmanager bzw.  bei der Windows-API-Funktion WinExec().  Das 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ult"  braucht  nicht vorbelegt  zu werden.   Es enth�lt nach erfolgr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kkehr vom Interrupt einen Wert, den das Receiver-Modul WinRun-R zur�ckgi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nfalls tr�gt WinRun-T hier den Wert FFFFh 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WinRun-API  kann  von  beliebigen  DOS-Anwendungen  genutzt  werden.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   f�r   die  korrekte   Bedienung   des  API  ist  das  mitgelief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interface WinRun. Es verwendet di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UN &lt;Windows-Kommandoze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 alle Komponenten  korrekt  installiert  sind, f�hrt die Eingabe 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s  in  einer  DOS-Box  zum  Start  des  durch  &lt;Windows-Kommandoze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fizierten  Programms.   Es darf sich dabei  sowohl  um Windows-  al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Anwendungen  handeln.  Batch- und PIF-Dateien sind als Parameter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  erlaubt.  Das Kommando "WINRUN DOSPRMPT.PIF"  �ffnet beispiels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weitere DOS-Box.   Ist in dieser PIF-Datei  die Anzeige-Option  "Fen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kreuzt,   startet  die  DOS-Box  nicht  als  Vollbild,  sondern  in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-Anwendungsfen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Client-Anwendung  des WinRun-API  sollte  vor und nach jedem Aufruf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f�hren,  ob ein  Aufruf  zul�ssig  ist und  ob Fehler  aufgetreten 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n�chst einmal sollte sie unbedingt den Interruptvektor  7Fh auf NULL pr�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em so, ist ein Aufruf  dieses  Interrupts  nicht m�glich  und k�nnte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urz  des Systems  f�hren.   Hier  w�re eine Fehlermeldung  wie z.B.   "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-Modul ist nicht installiert" angebrac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 das API vorhanden,  liefert  jedoch  einen  Wert  von FFFFh  zur�ck,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seitig  etwas nicht in Ordnung.  Entweder ist Windows nicht aktiv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Receiver-Modul  WinRun-R ist nicht geladen.   Eine Fehlermeldung  wie "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-Modul ist nicht installiert" d�rfte diese F�lle ausreichend abde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gebniswerte   im  Bereich   0..31  deuten  auf  einen  Windows-Fehler  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start  hin.  Die h�ufigsten  Werte sind 2 (Datei nicht gefunden) u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fad nicht gefunden), wie von DOS her gel�uf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Kommandointerface WinRun demonstriert auch die Vergabe von Errorlevel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sich in Batch-Dateien ergebnisabh�ngige  Verzweigungen realisier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 liefert einen Errorlevel von 0, wenn die Anfrage vollst�ndig be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. Dies schlie�t allerdings nicht aus, da� Windows Probleme beim Star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nschten  Anwendung hatte.  Die Errorlevels  1 und 2 zeigen jeweils a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Transmitter-  bzw.  Receiver-Modul  nicht  installiert  ist.  Ein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f�cherung  der  Errorlevels,  z.B.   mit  Einbeziehung  der  32 vo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ieferten Fehlercodes, w�re durchaus denk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obskurer Fall tritt ein, wenn man als auszuf�hrendes  Kommando  ein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erende  Datei mit eine Extension  ungleich EXE, COM, BAT oder PIF an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.B. X.X). In solchen F�llen quittiert Windows dies mit einer Systemfehler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Bildschirm.  L�uft die DOS-Box, aus der die Anfrage kam, im Fenster, erh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nach dem Wegclicken der Fehlermeldung  zwar wieder den Eingabefokus, 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bar keine Zeitscheiben.   Die DOS-Box scheint dann zu "h�ngen",  weil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er auf die Tastatur noch auf die Maus reagiert. Tats�chlich wird sie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fach   nur  nicht  mehr  von  Windows  "geweckt".    Das  Verschieben 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Fensters, Auf- und Zuklappen des Systemmen�s oder Wechsel zu einer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und zur�ck beseitigt  das Problem.   Die Ursache f�r diese Situation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ungekl�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beitsweise von Win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folgenden wird auf zahlreiche  Funktionen der Interrupts  2Fh und 31h Bez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ommen.  Um den Text nicht unn�tig aufzubl�hen,  soll ab sofort hierf�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zschreibweise  gelten.  Nachfolgend bedeute XX/YYYY jeweils, da� es sich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unktion YYYYh des Interrupts  XXh handelt.  Beispiel:  31/0000 =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T Descrip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schon weiter oben im Kapitel  �ber die Installation  beschrieben,  mu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-Modul  WinRun-T  vor dem Windows-Start  geladen werden.  Dami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rleistet,  da� das WinRun-API in allen "Virtuellen Maschinen" vo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M's)  vorhanden  ist, also sowohl f�r Windows-Anwendungen  als auch i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Boxen erreichbar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in WinRun-T  implementierte  Service-Routine  des  Interrupts  7Fh  pr�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ngs erst einmal, ob ein DOS Protected  Mode Interface  (DPMI)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.   Die  Windows-Versionen  3.0  und 3.1 umfassen  beide  - auch  wen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Dokumentation  stellenweise  etwas anderes behauptet - ein DPMI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fikation 0.9.  Das DPMI enth�lt zahlreiche n�tzliche Low-Level-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ie Windows-Systemprogrammierung.   Der DPMI-Test geschieht  mit Hilf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 2F/1687  (DPMI Installation  Check).  Ist kein DPMI vorhanden, 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on ausgegangen werden, da� auch Windows nicht geladen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n�chste  Test l�uft �ber die Funktion  2F/1683  (Get Current  VM ID).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fert  die  Nummer  der gerade  aktiven  VM.  Da WinRun-T  ja in allen  V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lendet ist, kann das Transmitter-Modul auf diese Weise testen, ob e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Windows-Anweundung  oder einer DOS-Box aus angesprochen  wurde. 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-ID gleich Eins (System-VM),  bearbeitet WinRun-T die Anfrage nicht, weil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dann offensichtlich nicht um die Anfrage einer DOS-Anwendung hande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 beide  Tests  positiv  verlaufen,  mu� nun WinRun-T  die Anfrage  a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-Modul    WinRun-R   weiterleiten.     Letzteres    ist   jedoch 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-Programm  und l�uft daher ausschlie�lich in der System-VM (VM-ID =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Weitergabe der Anfrage mu� daher ein VM-Wechsel vorausgehen. Hierzu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die Funktion 2F/1685 (Switch VM's and Callba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recht  interessante  Funktion  ist  der  Schl�ssel  zu  einer  stab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unikation  zwischen  verschiedenen  Windows-VM's,  also zwischen  DOS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-Anwendungen sowie zwischen DOS-Anwendungen untereinander.  Sie erla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gezielten  Wechsel  zu einer bestimmten  VM mit anschlie�ender  Aus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gew�nschten Callback-Routine.  Selbstverst�ndlich  mu� diese auch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l-VM  vorhanden  sein.  Da das Modul WinRun-T  jedoch in allen VM's pr�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, kann die Callback-Routine  also jedes beliebige  Unterprogramm  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WinRun-T s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der  Empf�ngerseite  in  der  Windows-System-VM  mu�  das  Receiver-Mod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-R Kenntnis von der INT-7Fh-Anfrage erhalten. Hierzu belegt es mit Hil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PMI-Funktionen  31/0303 (Allocate Real Mode Callback Address) und 31/0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 Real-Mode Interrupt Vector) ebenfalls  den Real-Mode-Interruptvektor  7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m Zeiger auf eine eigene Service-Routine.   Da WinRun-R  jedoch n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ystem-VM  existiert,  hat dieser  Eingriff  in die Interruptvektortab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VT) keine Auswirkungen  auf irgendwelche DOS-Boxen.  Wir haben hier also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iosen,  aber  in der Welt des Protected  Mode nicht  un�blichen  Fall, 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iedene   VM's   unterschiedliche   Service-Routinen   f�r  den 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Mode-Interrupt unterhalten, ohne da� diese sich gegenseitig st�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WinRun-T die System-VM  angew�hlt  und einen Callback  in der neuen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halten  hat, kann die Callback-Routine  nun einfach den INT-7Fh-Service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-R  aufrufen  und so die urspr�ngliche  Anfrage weiterleiten.   Hier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dings  zu beachten, da� dabei ein Moduswechsel  vom Real- (bzw.  V86-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Protected Mode stattfindet.   Das hei�t, alle FAR-Zeiger m�ssen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Segment:Offset-, sondern als Selektor:Offset-Paare verarbei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notwendige Konversion erledigt WinRun-R selbst mit Hilfe der DPMI-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/0002 (Segment  to Descriptor).   Zwar lassen sich auf diese Weise angeleg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-Deskriptoren  weder modifizieren noch freigeben, gl�cklicherweise 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DPMI aber niemals mehrere Deskriptoren f�r die gleiche Segmentadresse 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alle an WinRun-R weitergegebenen Segementadressen sich jedoch stets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-Segment  von WinRun-T beziehen, wird folglich nur ein einziger Desk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schwende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-T  tut in seiner Callback-Routine  nichts anderes, als die Register 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und DI mit Zeigern  auf interne  Datenstrukturen  zu belegen  und dann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7Fh aufzurufen.   Dem ist allerdings ein Test vorgeschaltet,  ob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h�rige  Interruptvektor  in der System-VM  nicht  zuf�llig  auf die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-Routine zeigt. W�re dem so, w�rde das bedeuten, da� das Receiver-Mod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den Interrupt  �bernommen  hat, demnach also nicht installiert  is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m Fall wird die Callback-Routine sofort abgebro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 Service-Routine   von   WinRun-R   darf   nicht   sehr   viel   vo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-Funktionalit�t nutzen. Erfahrungsgem�� sollte sie nicht mehr als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en  PostMessage()-Aufruf  enthalten  und alle weiteren  Schritte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beitungsroutine  der abgeschickten  Nachricht verlegen.   Andernfalls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 schnell die Stabilit�t  von Windows gef�hrdet.   WinRun-R  schickt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_USER+2-Nachricht  an sich selbst  und �bergibt  die Callback-Parameter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-T  in den Nachrichtenparametern  wParam und lParam.   Beim Empfang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richt  wird  dann  ein  WinExec()-Aufruf  ausgef�hrt  und das Ergebn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-T zur�ckgemel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der  kann  zwischen  dem  Callback  in  WinRun-T  und  dessen  eigentl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beitung  innerhalb  von WinRun-R einige Zeit vergehen.   Dies verleih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zen  Mechanismus  eine  gewisse  Tr�gheit,  die bei sehr h�ufigen  Anf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ereinander auch deutlich merkbar ist. Noch problematischer ist aller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die rufende Real-Mode-Callback-Routine  keine Kenntnis  davon erh�lt, w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re Anfrage endg�ltig bearbeitet  ist.  Die Transmitter-  und Receiver-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�ndigen  sich daher �ber ein Semaphor-Flag  im Code-Segment von WinRun-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as ja beide Module Zugriff ha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07.1993 Sven B.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@psbs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