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 of commonly asked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screen sa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much memory does explosiv use as a screen sa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oth versions of explosiv make every effort to use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as few resources as possible.  In the case of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 the memory usage depends a great deal on how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sh to have.  As a simple screen blanker explosiv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K while if you load fireworks with font saving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s about 16K.  Explosiv can be configured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the display you've requested is loaded for the monit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( thus minimizing its usage of memo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explosiv for DOS starts the program underneath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.  Can this be fix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. DOS is a single tasking operating system.  This mean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rogram can be run at a time.  So explosiv can ru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only if it stops the currently executing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ank" display works differently since all it does is tur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 It can then let the underlying program continue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Explosiv occasionally blanks the screen even if I'm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esn't it run the animated display inst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en explosiv has been inactive the specified time interval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ries of tests to determine whether or not it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ave and restore the state.  It will blank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cides that it won't be able to restore the state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sures that the screen saver will, hopefully, never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spect of the origin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urse, explosiv cannot restore every state.  There ar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limitations that just cannot be overcom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that on your EGA the border color may not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There is no way for explosiv to read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ust assume that it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disable blanking, turn the animated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imply disable the screen saver you may use the "+on", "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off" switches, respectively.  These switch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n rare case that explosiv does not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ing mode you may manually override it. 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ver find a program in which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get explosiv to work properly with my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hercules graphics card has some very differe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cards.  In particular, there is no reli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hether you are in text mode or graphics mod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v, once active, does not know whether it shoul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to text mode or to graphics mode. 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 things there are two possible graphics modes (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graphics pages ) that the card can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explosiv provides switches that allow you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explosiv into which mode it should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the screen to text mode ( which is the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on" switch.  To restore the screen 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ither "+on" or "-on".  To disable the screen sa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ff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have a program that runs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write a small batch file wit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siv +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siv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batch file and see if explosiv properly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If it does not work replace the "+on" with "-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gain.  If this does not work then explosiv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while you are running this program.  You ma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placing "-on" with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