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WORD COMPILER For WINDOWS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ossword Compiler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W.EXE       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DOC               List of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              Instalation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.DOC                  This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WRI               MS Write forma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WHELP.HLP                File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W.INI                    Program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CWD                      Example crossw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NK:</w:t>
        <w:tab/>
        <w:t xml:space="preserve">  Blank 15x15 puzz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RICAN: US style 15x15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YPTIC:  Cryptic 15x15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EFORM: Irregular 13x13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INKPUZ:  15x15 puzle demon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lue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X??                  Word files (?? from 3 to 10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Autofind and Wor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S.X??                 Shorter word file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i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W.EXE,CCWHELP.HLP and CCW.INI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ish to use the online help CCW.HLP may be dele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 example puzzl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