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LAN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network design and plann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erformanc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1-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Beach, FL 33141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79 US plus shipping to receive mail and one disk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tocols and five variations are available as of this 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         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2.3              4 Mbits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net            16 Mbits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Base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top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  State: ____  Zip:___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(Circle): ARCnet  Ethernet   Token-Ring   FD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terprise     Client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CE      CP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pplication is a tool that provides data communications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apacity planning, expansion insight, and aid in the actu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or expansion of a network. Typical questions this appl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nclude: How many nodes can a network support? What tools,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, and software will be required to construct this network? Why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network perform so badly? Other "What ifs" can be explored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encompass node counts, wiring type, and support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and registration form states the terms for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Note, this shareware sample is provided under the terms of a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basis. LANBuild is a copyright of SST, NPI, and the author. SST and N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s all rights to this software under the copyright laws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is provided on a trial basis; feel free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 long as this is accomplished without any fee to the recip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media and delivery costs. If you find that this software is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the product. In return, you will receive notices of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 and one update when available. You will also receive no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--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 (No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NBuild). With 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distribution. The author specifically grants the righ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commerci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 (LANBuild requires written per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--if you don't us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LANBuild must accept this disclaimer of warranty: "LANBu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 is.  The author disclaims all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without 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ny purpose. The author assumes no liability for damag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the to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Build is a "shareware program." It is provided for evaluation. 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it away altered or as part of another system. The essence of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" 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out high prices, and yet to provide incentive for 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evelop new products. If you find this program useful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LANBuild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You must treat this software just like the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omputer location to another, so long as there is no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ing used at one location while it's being used at another.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ead by two different persons at the same time or legally photo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, LANBuild is not to be copied (other than for person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n a trial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Build cannot be distributed for any kind of remuneration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pass a copy of LANBuild along to your friend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courage them to register their copy if they find that they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ing users will receive a copy of the latest version of LAN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mmercial versions of this product will soon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planned at this time include retention of data by network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name, and date. Confidence intervals for statistical analysis of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channel saturation, an deferrals should be available by the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is. Some functionality and enhancements will be added a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eatures and fixe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it is expected that dynamic data exchange (DDE) with MS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 and other MS Windows products support the DDE interchange; D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implify data entry and minimize data collection errors within LAN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other planned features include Pen Windows suppor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important features for network managers who need to know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stages--before spending money, changing network configur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network access for users. Frequently, a manager needs to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 distributed client-server database, more network clients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network workload will have for a network or for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 statistical tool, results range from total accura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to total error. Also, the results depend greatly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of the input data. Some protocol analyzers are notoriously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o slow to capture and process all packets. The data might be misread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is software is provided "as is" without any guarantee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, accuracy, or suitability to the task. You, the user,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ies resulting from misuse or misapplication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either expressed or implied. No agent shall creat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roduct runs within the MS Windows 3.0 and 3.1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no conflicts with special memory drivers such as QEMM,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high memory, HIMEM, and SMARTDRV. The simple installation method i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from the MS Windows File/Run option under the Program Manag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cess will create a subdirectory, a group window and inst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val icon provides a complete method to remove all portions of LAN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ard disk or network drives. If the LANBuild icon group per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highlight that group within the program manager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model, activate the LANBuild icon (a stopwatch from the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the LANBuild window. Select the desired configur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. After specifying key architectural details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click on the "Plan" button. Some of the report featur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