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 NPA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ing Pl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hensiv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Exchang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1Feb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670,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73670.11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NPA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 is a comprehensive area code and prefix locator.  NPA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Plan Area which is telephone company jargon for "area code".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formation for over 20,000 cities 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ea code (N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 in USA or province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 exchange or prefix (N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ity that NXX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nty that city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pulation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avelent zip code within NXX (USA poi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entral office latitude and longitude of record for NXX (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instantly calculating mileage between 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arch based on state, NPA, city, county, NXX, and/or zip code.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s all cities that meet search criteria and outputs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o screen, printer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NPA's more useful features and, to our knowledge unique to NP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locate the city of record for any phone number in the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.  Imagine someone handing you a phone number, say 206/454-xx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ing able to tell them it's in Bellevue, Washington.  And th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he primary zip code is 98004.  And while you're at i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that the city is located at 47.61 north latitude by 122.19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.  And, oh yes, you can tell them how far in miles Bellevu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ity in the USA or Canada.  Spokane?  It's 222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ities in the USA and Canada that have their own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are included in NPA's data base.  There are over 20,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with over 60,000 NXX/Zip/LatLong entries.  Even if a c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's own central office designation, it very likely shares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by, perhaps larger,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use NP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 requires arguments, or search criteria, from you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.  There are two ways you can give these specifications to NPA.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PA's full screen input mode, or (2) on the DOS command line. 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mode, see "Execute NPA from the command lin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enter "NPA" on the DOS command line, then NPA display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ing you for information.  The screen is divided into tw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.  The search specification portion and the help por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pecification portion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PA - &lt;ddmmmyy&gt;   (Numbering Plan Area)              (C) 1991-95 PC Consult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1st                      2nd (Great Circle Mileag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te/Province/NPA: ���������������������    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/County/NXX/Zip: ���������������������    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in/Max # NXX: ��� / ���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Scan City   ����Show��Ŀ      ��������Show������Ŀ   Screen    ^Outp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y/Name ^County  ^Pop     ^NXX  ^Zip  ^Lat/Long  ^Display     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es       Yes     Yes      Yes   Yes     Yes      Scroll    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input fields indicated by "������".  The colum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st" is used for retrieving information regarding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use the 1st column most often.  The column marked "2nd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for calculating mileage between 1st and 2nd points. 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ee "Calculating Mile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/NPA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required input for performing a search is a state, provi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.  State/province may be the official two letter postal code 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te/province name.  Or you may specify just the NPA (area cod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early 150 NPA's but only 60+ states and provinces, then a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a bit narrower.  e.g.  If you search for the NNX 777 in CA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ities all having the 777 prefix are located.  Where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777 in just, say the 213 NPA, then only Los Angele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or more states are found to meet your specification, NPA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s you to narrow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"*" (wildcard) in the State/Province/NPA input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tes and provinces are searched.  The wildcard option does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 bit since 60+ state/provinces are searched 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e.g.  You can use this feature to find all cities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that start with 'Lak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y/NXX/Zip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NPA searches all cities within a state or provinc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arrow NPA's search by specifying a city name (or portion thereof), N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city name, then NPA will search all citie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ith the letters you specify here.  e.g.  "aust" finds Aust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ti" does not.  There is a way to make NPA search the entir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county name, then NPA will search all countie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with the letters you specify here.  e.g.  "mata" finds Matagord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rda" does not.  There is a way to make NPA search the entir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ecification.  To search for county, you must preceed your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(.).  e.g.  Austin would be ".aus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NXX, then NPA will search all cities having that NX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specify a NXX, it must be a complete 3 digit NXX.  Partial NX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zip code, then NPA will search for all cities h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.  You may specify any number of digits for a zip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the left-most digit.  The more digits you specif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er the search.  If you specify fewer than all five digi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trailing * to indicate a wild card search.  e.g.  To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s starting with 08, you'd say "08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ven though you are performing a zip code search, you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state/province/NPA or * for state wild card.  NP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utomatically search the entire data base for you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 The zip codes in this data base are APPROXIMATIONS only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ne-to-one NXX-to-zip code geography.  The zip cod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strictly as a *convenience feature* and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nly a best-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/Max # NXX (inpu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output, NPA normally displays only cities hav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umber of NXXs.  NPA decides what the minimum should be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or narrow your search specification is.  Generally, the w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, the more NNXs the city must contain before NPA will consid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NPA does this to avoid massive data retrievals. 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hat NPA uses based on your search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tate or province only:      10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NPA only:                   5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city, county, or NXX also:  1 NXX minimum, no maximum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minimum NXX default lowers as you narrow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e greatest chance of finding your requested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ily flooding you wit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override these defaults by specifying your own minimu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XX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contro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ata input fields, there are eight switches. 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ight are two-state switches.  The other two are multi-st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each switch has a caret ^ preceeding the switch name. 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touch and hold the Ctrl key then touch the letter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o the right.  Then release bot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x two-state switches control what NPA display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ate and city (state and city name is always displayed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change other switches,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can City/Count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NPA searches the entire city/county nam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Both "ausi" and "usti" finds Au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NPA searches the beginning of the city/couunty name for a mat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"aust" finds Austin, but "usti"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ounty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county in which cit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op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last recorded population for count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^County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XX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all NXXs withi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NX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ip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most pravalent zip code associated with 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re is *not* a one-to-one ZIP-to-NXX mapping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must be considered best-guess.)  This swit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^NXX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at/Long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: Also displays the latitude and longitude associated with N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forces the ^NXX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: Does not show latitude/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periment with these switches to learn how they aff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multi-state switches control how and where NP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isplay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:    NPA displays output in a scrollable buff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backward navigation.  This mak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usal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Pause: Displays output in a forward-only fashion with pa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screenful.  In this mode, NPA displays outpu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s it's culled from the data base rather tha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able output buffer.  A tad faster but not 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op:   Same as PagePause but with no pauses.  NPA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output until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 NPA displays output to the monitor according to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^Displa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: NPA prints output to LPT1 using the same display format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When Printer is selected, a new fiel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you for width.  Valid range is 79 upto 255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o LPT2 or LPT3, choose "Output to File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2 or LPT3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    NPA writes output to a file using the same display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 screen.  When File is selected, a new fiel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ing you for a file name.  The width fiel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also appears but with a maximum of 999 instead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cessary, you can print to LPT1, LPT2, or LPT3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in which case the default max columns returns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 has several function keys available only in full scree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(Help)     Display context sensitive help.  You can browse thr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 the highlighted character appearing next to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(PrvSpec)  Recalls upto the last 20 arguments entered since NP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(NxtSpec)  Same as F1, but moves forward through argu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nstead of backward as F1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(ClrSpec)  Clears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(ClrFld)   Clears input field that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(SavOpts)  Save all current switch settings (except ^Outpu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file.  Next time NPA is executed, the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 and switche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(Cancel)  Cancel current operation.  The Esc key generally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where you were prior to hitting enter.  Esc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m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Mil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 can calculate the great circle mileage between any two citi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.  If you were to affix an imaginary length of string 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and travel the shortest possible air route to point b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ould be the great circle distance.  It is the arc distance.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, Gre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parameters for both the 1st and 2nd input are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mileage between any two point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either an NPA/NXX or state/city as either point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NPA/NXX sets the point of calculation to the portion of the city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NXX.  Specifying a state/city sets the point of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 center of the city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tx.houston 2nd:tx.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distance between the approximate centers of thes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713.222 2nd:512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distance between NPA/NXX 713.222 (Houston) and NPA/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.206 (Aus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lat/long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/long data is precise to approximately 36 arc seconds (tw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, x.xx).  This equals about .7 miles deg longitude and .7 miles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at 90 deg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les per degree latitude remain constant along a longitudina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miles per degree longitude change as a function of latitu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titudinal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At 90 deg latitude, each longitudinal degree along a lat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is about 69 miles.  At 0 or 180 deg (north or south pole)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gree along a latitudinal heading is 0 miles.  (indeed, you ca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24 time zones at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NPA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NPA functions that are available in the full screen input mod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the DOS command line -- plus one that isn't available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put mode.  The rules are identical to those in full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herefore, only command line syntax will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executing NPA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(state|npa)[.city|..county|.nxx|.zip] [2nd:state|npa.city|nxx] [min=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x=x] [-pp] [-ns] [-co] [-lat] [-pop] [-s] [-x] [-nxx] [-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25] [-50] [-bw] [file=] [width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=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=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= Choose one from list of choices within ( ) or [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= Two letter postal code or portion of state name.  NPA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postal code.  If postal code search fails, NP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perform a search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a   = Numbering Plan Area (AreaCode).  NPA will search for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nces assigned this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ty = Narrow state search to cities whos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.  e.g. TX.hou will fi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county = Narrow search to those cities that are located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y.  County must begin with a period.  e.g.  Harr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y in Texas is entered as:  npa tx..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xx  = Show cities in state or NPA having this NXX.  NXX mea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or prefix, e.g. (NPA)NXX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:  = Calculate the distance, in miles, between th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/npa, city/nxx and the state/npa, city/nxx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=x = Display only cities with at least x number of NXX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, then normal default minimum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=x = Display only cities with at most x number of NXXs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ed, then the maximum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witches have a trailing (-) that can be used to force the switc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override a switch setting from the NPA_SWITC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defaults file.  In essence, -foo- does the exact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o (whatever foo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  = Display output using page pause mode.  Do not use the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.  NPA normally displays findings in a scroll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scroll up/down for easy perusal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on disk, so a large NPA output may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queuing.  (-p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= Continuous, don't pause.  NPA normally pauses every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is only meaningful if used with -pp.  (-ns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   = Display county that city is located in.  (-co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t  = Show latitude and longitude for each displayed NXX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potentially generate copious output.  Use only with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specification.  Forces switch -x on.  (-lat-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p  = Display approximate county-wide population.  Switch -co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hen this switch is used.  (-po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= Used with '.city'.  Causes NPA to search anywhere with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e.g. 'npa tx.oust -s' will locate Houston TX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s, you'd have to specify 'npa tx.hous' to locate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search is performed only from the first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switch is useful, for example, to locate all cit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'lake' in it's name.  (-s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= Also display NXXs (prefixes).  Output display can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y when using this switch.  (-x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x  = Same as -x.  -nxx was added to be consistent with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scriptive switch names.  -x wa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ip  = Show primary zip code for each displayed NXX. 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-to-one NXX-to-zip code mapping.  This just show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valent zip for a given NXX.  As with -lat, this swi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copious output.  (-zip- force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= Force 25 line mode if screen i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0   = Force 50 line mode.  Note:  The -25/-50 switch work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on the NPA command line at the DOS prompt.  If -25/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*only* argument on the NPA command line, then NPA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 Query Mode with the lines-per-scr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 = If you specify a file name or printer port, NPA will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ile/device instead of the screen.  NPA will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file without warning so be sure your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.  Valid printer ports are LPT1, LPT2, and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 = Specify width of output here.  Default is 79.  For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is 255.  For file, the max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parameter must contain an embedded space, then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DOS command lin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ca.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all cities in California starting with 's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tx.san antonio" -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the city of San Antonio in Texas along with prefix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ince San Antonio has a space in the name, the enti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703 -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cities in virginia (703 area code only) with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tx.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the city of Au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tx..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all cities in the county of Au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tx.austin 2nd:fl.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tance between Austin, TX and Miami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ca.san francisco" "2nd:ca.san j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distance between San Francisco, CA and San Jose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San Francisco and San Jose have spaces in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rameter(s) is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"new 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NPAs and larger cities in New Mexico.  Note that si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ico has a space in the name, the entire parameter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a nebra 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s NPAs and larger cities/counties in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ties, especially in Canada, abbreviate 'saint' using either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sculine form) or 'ste' (feminine form).  Sometimes it's difficul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ender form to use as French names can be pretty elaborate obs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r from an American audience.  To help eliminate this confus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e.' forms were truncated to 'st' (without the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ties are quite close together.  If NPA does not find your city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min=1') then double check your spelling.  If your city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nd still it's not found, then that city does no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office designation but likely shares a central office with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haps larger)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PA in full screen mode, you'll notice that F6 (SavOp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When F6 is touched, all the two-state switches and the ^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witch is saved in the defaults file (called DEFAULTS.DAT)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ubdirectory with the data base files.  Next time NPA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states are recalled (even if the next execution is i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).  You can erase the defaults file, if necessary, to reset 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 automatically recreates the file next time F6 is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 settings in the defaults file overrides the switch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PA_SWITCH environment variable.  In either case, you can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n full screen mode or in DOS command line mode regardless of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et via the defaults file or the NPA_SWI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ce a switch change in full screen mode, simply touch-hold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he letter after the caret (^).  In DOS mode, simp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force-set (-foo) or force-clear (-foo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A utilizes several environment variab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data        - Path of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temp        - Path of temporary work space.  For sha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, this must be a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_switch      - Contains switches for NPA to u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having to specif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_DAT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oubtedly noticed the voluminous quantity of NPA_DATA.*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 broken up by states and provinces to make searches fas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data files in their own directory, they'll stay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 has three methods of finding it's data files.  The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PA_DATA environment variable.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Current directory.                  if no find,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egular DOS path.                   if no find,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thod that finds the data files is the one us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It is recommended that you place the NPA_DATA file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hen using method #1, the 'npa_data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a subdirectory called 'c:\npa'.  You can configure N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look there regardless of what drive or directory is curren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nvironment vari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npa_data=c:\n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lace this command in your autoexec.bat file or 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ets executed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_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path for temporary work files.  For shared network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must point to the local hard drive.  NPA cannot share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 other NPA users.  NPA requires write access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 If omitted, the work path is the cu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_SWITC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requently (or always) use particular switches when executing N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store those switches in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_SWITCH.  Once stored, those switches will always take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NPA without you having to spec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witches are valid in the NPA_SWITC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DOS Command line instruction for details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5    force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50    force 50 line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scan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    also display coun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p   also display county name and county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also display n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x   same as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ip   also display nxx 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t   also display nxx and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    output in line mode, with pause at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s    used with -pp,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w    black and white mode, for monochrome/lcd/gas plasm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witches except -25, -50, and -bw can be forced-cleared by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other hyphen, e.g.  -co- forces county names *not*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pa_switch=-co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ettings stored in the defaults file (by touching F6)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ndence over the NPA_SWI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, like many other programs, flies under the shareware bann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d use NPA, then *please*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are periodically released that contain upd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well as new features.  Registering will en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se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by mail using check/money order/Visa/MC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y telephone using Visa/MC.  Either way, you'll recei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discussed in the BRAND.DOC file) necessary to brand NPA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by telephone, you can get the registration key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er.  I'm generally away from the office so voice-mail will pick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gister via voice-mail and the system will page me thus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your call within a few minutes.  The system will page 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essage is left during the following hours:  Mon-Fri 7a-10p, Sat-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a-10p CST/C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re to register by phone and voice-mail picks up, please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name to register.   Please spell it ou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reasonably match the card hol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ddress so the PCC can mail you the license, receipt,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gistering an older version.  Specify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imply prefer not to register via voice-mail, that's fin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call you back.  But using voice-mail will speed the ord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ill be ready to go upo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twenty five dollars.  The PC Consultan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and return your call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NPA and for registering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 Circle algorithm for calculating mileage between two lat/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RSGB - Radio Society of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*=-   Other products offered by the PC Consultant 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Pa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age is a Windows-based program that lets you send tex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numeric pagers such as the Motorola Advisor.  You can setu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, multiple paging systems, and even schedule one-time or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individuals or pag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the scheduling feature to remind yourself about weekly m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s appointments, or any other one-time and/or recurring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the group paging feature to simultaneously deliver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your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might even setup a bogus "emergency" message to bail your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uation you'd rather not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ly $39.00, AutoPage costs a lot less than many commerci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eLo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ock is a DOS-based memory resident security utility that lock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after a user pre-specified period of inactivity, thereby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nsitive LAN/mainframe userid or application program from spying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ious fingers while you are away.  An invaluabl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's PC security arse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hes of the US, Canadian, and Australian government trust TimeLock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ivate and public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ock can be instantly locked via hot-key, batch file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activity.  The *only* way to regain access to the PC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s locked is by entering your secret password.  Otherwi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ld-booted.  And that, of course, will terminate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/mainframe connection -- protecting your userid from intr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ock is written entirely in assembly language for opt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 Uses less than 3K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ephone at the above number for more details on TimeLo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orporate network administrator in charge of company PCs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manager charged with software evaluation and recommendatio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a diskette free of charge so you can evaluate Time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ank you for choosing software by the PC Consul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