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Ware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Instal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InstallWare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Ware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Instal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Instal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InstallWare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ractive and easy to use application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Instal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0 for fre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35 for all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-0514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</w:t>
        <w:tab/>
        <w:t xml:space="preserve">       71075,3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bdolan@rochgte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nline help INSTWAR.HLP for a list of upd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