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DOS for Windows N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dication and quality work of many people.  Our th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Bobby Kelley, E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, 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 and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, 4OS2, and 4DOS/NT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, 1994, JP Software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mark and JP Software and the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ogo and product logos are trademarks of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  Other product and company names are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-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4DOS/NT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4DOS for Windows NT Desktop Objects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Files and Directories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DOS/NT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4DOS/NT Objects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Command Line Options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Help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START and 4EXIT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DOS for Windows 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4DOS for Windows NT to bring the power and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popular 4DOS and 4OS2 programs to users of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Whether you are a computer novic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user, 4DOS/NT will help you get the most ou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name of this product is "4DOS for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"  For brevity in the manuals, we often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"4DOS for Windows NT," "4DOS/NT," or to the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4NT.EXE or just 4NT.  When "4DOS" is used by itself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s to our DOS product.  If you are already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please note that 4DOS for Windows NT is a complet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and not simply a version of 4DOS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's DO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DOS for Windows NT is a command interpreter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cts to the commands you type at the [C:\]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places CMD.EXE, the default command interpre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Windows NT.  4DOS/NT offers hundreds of enhanc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retains full compatibility with CMD.EXE commands and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4DOS, 4OS2, or the Windows 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you won't have to change your computing habits or un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use 4DOS/NT.  If you know how to use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directory, copy a file, or start an applicat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how to use 4DOS/NT.  And if you are a 4DOS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how to use most of the advanced features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uilt into 4DOS/NT.  You can even use many of your 4DO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4DOS/NT (see Chapter 3 of the Reference Manual for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DOS/NT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Relax, enjoy 4DOS/NT's power, and brows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s occasionally.  Press the F1 key whenever you need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will soon become an essential part of your compu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DOS/NT for a spin without perform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DOS for Windows 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uggestions for features or commands that we should inclu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ersion, or any other way we could improve our produ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us know.  Many of the features in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were suggested by our users.  We can't promise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uggestion, but we really do appreciate and pay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DOS/NT.  It introduces the produc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install 4DOS/N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know to get the most from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DOS/NT, plus its sister programs,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DOS/NT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DOS/NT, you ca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for additional information.  If you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here to a 4DOS/NT command,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INI, or any 4DOS/NT feature, you can be sure that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at topic is available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so includes complete online help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s.  The online help provides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is in the Reference Manual, but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form which you can access quickly.  See page 1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DOS/NT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4DOS/NT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DOS/NT is available via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private electronic 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, fax, and mail.  For complete details, inclu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electronic support conferences, see you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4DOS/NT you must copy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 using the INSTALL program, then creat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desktop objects to run 4DOS/NT.  This section expl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copy the files to your hard disk.  Se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reating and configuring desktop objec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of 4DOS/NT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pdating from a previous version, check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upd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open a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(use the "MS-DOS" object which comes with Windows 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the 4DOS/NT distribution diskette in drive A. 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drive B if you prefer, in which case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 "b" for "a" in the instruc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DOS/NT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run the Guided Tour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/NT, first install the files using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ption on INSTALL's main menu.  Then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Guided Tour booklet (distributed with new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 for details on running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files are contained in a special library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diskette.  You cannot simply copy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skette onto your system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to extract and decompress the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f you want to perform a manual installation, or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replace a damaged 4DOS/NT 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DOS command processor, 4DO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/NT in the same directory as 4DOS.  So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(for example README.DOC) are the same in both produ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4DOS for Windows NT Deskto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4DOS for Windows NT files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teps to create a 4DOS/NT object in the Main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Windows NT desktop (use a different group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"4DOS/NT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full pathname for 4NT.EXE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ield (for example, "C:\4NT25\4NT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directory in which you want the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start (if any)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reates a basic desktop object which starts 4DOS/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on configuring and tuning 4DOS/NT, see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cedure places all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a single directory.  You may move the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ies, if you wish, but you do have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the files can be found by the programs tha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m.  The following information will help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EXE is the 4DOS for Windows NT program file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 the directory specified in the Command Lin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very 4DOS for Windows 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HLP contains the text for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command and F1 key.  4NT.HLP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4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and history lists when 4DOS for Windows N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.  SHRALIAS.EXE is normally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4NT.EXE.  The directory containing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lis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DOS/NT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DOS/NT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 doesn't make any changes to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iles.  To remove 4DOS/NT, all you need to do is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objects that refer directly to 4NT.EX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lete the 4DOS for Windows NT files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DOS/NT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everything in this chapter is for advanced users an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nusual needs.  If 4DOS/NT works the way you want it t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can skip this chapter.  You may, however,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m this 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4DOS/N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4DOS/NT from an objec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.  You can create as many 4DOS/NT object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on the desktop.  Different object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4DOS/NT in different modes, with different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or options, or to run different batch file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You can use these objects to run commonly-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batch files directly from the Windows NT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represents a different 4DOS/NT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perties screen for the object to set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for 4DOS/NT such as a comman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any desired switches, and the name and pat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INI.  More information on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 4DOS/NT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, see your Windows NT documentation.  See page 5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for an example of how to create a new objec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4DOS/NT object, place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 the 4NT.EXE file in the Command Line field, and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tartup options that you want passed to 4DOS/NT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ifile) after the 4NT.EX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@C:\4NT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tartup batch file when a particular 4DOS/NT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arted, include the batch file name (with a path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not in the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field.  That batch file will be execut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4START file but before the first prompt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e batch file to set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y other 4DOS/NT commands.  You can also execu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4DOS/NT command, external command, or alia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its name in the Parameters field.  When you set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or other command to run in this way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option (see below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STARTNT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D:\4NT25\4NT.EXE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invoked with an empty command line,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figure itself from the 4NT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may add information to the 4DOS/N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for primary shells are set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ield of the 4DOS/NT object.  Command 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can be set on the secondary shel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recognizes several optional field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All of the options go on one line.  If you us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of these fields, their order is importa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for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path] [@d:\path\inifile] [//iniline]... [/L] [/L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LD] [/LH] [/Q][/S] 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DOS/NT will use this directory and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SPEC environment variable for this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not used, COMSPEC is set from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NT.EXE.  Since 4DOS/NT always knows w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t was started from, there is little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.  It is included only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MD.EXE.  This option cannot be us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NT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4NT.INI file, or if th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INI and is stored in the same directory as 4NT.EX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oot directory of the boot driv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if you want to start a 4DOS/NT window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/NT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NT.INI, but it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, tabs, or comments.  This option overrid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directive in your 4NT.INI file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 way to send 4DOS/NT one or two 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 without modifying or creating a new 4NT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4DOS/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local alias, command history, and /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4DOS/NT window with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 or history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D forces local directory his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H forces local command history, and /L force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:  This option has no effect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:  This option tells 4DOS/NT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p a Ctrl-C / Ctrl-Break handler.  It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, but it may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perate incorrectly if you use this op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oftware to handle Ctrl-C and Ctrl-Break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hould be avoi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DOS/NT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has 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DOS/NT will treat characters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part 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 4DOS/NT Intro. &amp; Install.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DOS/N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NT desktop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has no effect; using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the command (without a /C or /K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command line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-line help for all 4DOS/NT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4DOS/NT.  Help is invoked with the HEL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F1 key.  4DOS/NT's help text does not cover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external commands because they are included in Windows N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4DOS/NT help system, 4DOS/NT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Windows NT help program.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the help text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 the help system from a 4DOS/NT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, you will be returned to that window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lose the help program.  However, if you have switch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full-screen mode before invoking the help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turn to 4DOS/NT manually (using standard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witching between windows).  This is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of Windows NT Help and is not a limitation of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the help window on the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window, switching between the two window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This may be useful when you are writing a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on a complex command, or experimenting with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4DOS/NT help system to work proper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file, 4NT.HLP,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set up a separate object for 4DOS/N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with a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WINHELP C:\4NT25\4NT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e drive and path to reflect the location of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/NT Intro. &amp; Install.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so supports the /? switch to display help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Using /? will display help for the comman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executes two batch files automatically:  4STAR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DOS/NT starts, and 4EXIT is run wheneve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.  4START and 4EXIT can be .CMD, .BAT, o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reate 4START.BTM and 4EXIT.BTM files, you can u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4DOS/NT and 4DOS.  Use the IFF command and the %_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to separate command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under only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use different files for 4DOS/NT and 4DO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4START.CMD for 4DOS/NT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ame your 4EXIT files similarly.  You can also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files separate by placing th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in the 4DOS/NT directory and the files for 4DO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/NT is started with the [/C] command option, 4STA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details on 4START and 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(for example, STARTNT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for any 4DOS/NT object (see page 7). 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4DOS/NT shell is started, not under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fferent 4DOS/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create a file called STARTNTA.CM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commands for one window, and another file STARTNTB.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different commands for a different window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then set up two objects with thes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C:\STARTNTA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C:\STARTNTB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/NT Intro. &amp; Install.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.INI file, see 4N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and 4DOS/NT installation,         of downloaded update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                 reversing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opping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objects, 7              Installing 4DOS/NT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11                             historie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bjects, see Desktop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NT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7, 9               Quick help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DME.1ST file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1                    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ference Manual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rtup options,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7                 //iniline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C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list, local and         /K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, 9                             /L, /LA, /LD, and /LH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    @inifile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startup, 7, 9               commands in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STARTUP.CMD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7                   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objects, for 4DOS/NT, 7     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for 4DOS/NT files,     Uninstalling 4DOS/NT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, 4DOS/NT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bal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, 2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option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/NT Intro. &amp; Install.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