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JPEG, GIF, photo-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8 and 24 bit BMP files. Poly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tested using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8 bit (256 colors), 16 bi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) and 24 bit (2.7M color) display modes for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hoto-cd, and 8 bit BMP files. 24 bit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only in 16 or 24 bi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mended way to run PolyView is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File:Associate... command to assoc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.JPG, .GIF, and .BMP) with the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Then simply double-click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olyView (if it is not already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drag-and-drop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a file on a running PolyVie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PolyView's minimize icon, to send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PolyView. Depending upo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lected from the Properties dialog,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window for each dr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slide show from the dr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he new files to an exist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PolyView is configur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each dragged file an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dropped", then PolyView can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large amounts of the rea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your system. If this occurs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hreaded nature of PolyVie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your mistake by choosing the File: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file decompression and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70, PolyView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orage of all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 settings from the Properties menu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used file list, and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old polyview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WINNT35, WINDOWS, etc.)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Version 1.70, PolyVi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itself with the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upon startup. This regist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f the relevant DDE infor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will be automatically started when a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ument" is run. The association of a fil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utomatically done for JPG, GIF, P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files, but only if an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type does not previously ex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place an existing association,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(using REGEDIT or REGEDIT32)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and clos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from a list of the most rec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the Poly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Zoom In and Zoom Out through a chai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rough ALL the load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ize an image to better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mapping of an image to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and disable the display of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just the brightness, contrast,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(when the mode is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e the Properties dialo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positioning of the display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n image from a list of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ing ful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ipulating the image appearance (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set to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ing the PolyView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Slideshow, View:Full Screen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Auto-browse Images commands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using the entire display screen. In Slide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rowse modes, images will be changed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"Browsed Image Display Tim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dialog box. Full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by pressing a key on the keyboar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full screen mode will be downscal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the raw image size excee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owsing images in full screen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s can be used to manual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elected images, cancelling any ti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that is in progress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display of the previous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 mouse button caus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lide show is manually browse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of time after a new imag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 will not be available for displ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compression period the syste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glass cursor. PolyView attempts to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o be displayed by assuming that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lideshow list in the dire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the last mouse click. Whe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is initially started, Poly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age and begins reading the nex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(the second image in the list o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At this time the last fil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is not loaded, so a left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ourglass cursor disappears will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When the hourglass again disappear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will move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dialog box. Although Half Tone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lower display update than other mod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manipulation of brightness, contras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m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perties dialog, or the mode la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if not all, Windows NT display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indicated by the Win32 API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for 24 bit color (True Col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you will observe is that althoug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 are enabled,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n-functional. This is also true when Poly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Properties di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the display mode and color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at image will resul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g and Drop File Action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ragged from the File Manage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ndows, or are used to create or aug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age File Open Actions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by PolyView creates a new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s the current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image configuration file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reads and write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rendering mode - se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des to control  the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PolyView display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rowsed Image Display Time - adjus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 image will be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Browse or Slidesh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d Browsing Mode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 or image browse cycles o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cycles continuously through the i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s manually via user mouse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ault One-For-One Mapping - if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will not rescale an large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viewing space. Instea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mpression Contro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decompress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JPE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algorithms used by PolyView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performing the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CT) during JPEG format file decom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inaccurate integers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method on most machines, bu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graded image quality. For many im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ttle visib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but accurate integers -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first method, but achiev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or slow but accurate floating poin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ccurate method may be the faste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on machines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component upsampling characteristic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 of certain color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during decompression. The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er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characteristics are set to 8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6 colors), then color quant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compression. The method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o pass quantization - in this mo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scanned once to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 to use, then scanned agai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image. This is naturally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ass mode, but does a much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or dithering - color dithering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acteristics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n both single and two pass mod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dithering can be pronounc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d JPEG DCT meth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itmap algorithms for bet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Added support for 8 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dded "on-the-fly" image paint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screen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directory used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Added full scree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 Added slide show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ties dialog and addition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0 Added photo-cd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tem registry use for fil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 commands, and replacement of poly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in part based on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JPEG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