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ing promotional information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C:  Mutual Fund Ta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(v3.1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 of 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TC:  Mutual Fund Tax Calculator (MFTC) provides a facility for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cost of redeemed shares (full or partial) in one or more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.  The program computes dividends, capital gains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mptions, and purchases on an average-cost basis.  It is mean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, non-technical method for those mutual fund accountholders who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chedule D (Capital Gains &amp; Losses) on IRS Form 1040 to cov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redemptions during any tax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older of shares in a mutual fund redeems any portion of sha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unt, the IRS requires that holder to file Schedule D and li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date of redemption and the redemption amount, but also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and the exact cost of those shares (full and fra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d.  MFTC is meant to assist the shareholder i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of cost along with a record of the needed dates.  Since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urchased and distributions reinvested at different tim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Net Asset Value (NAV) figures, a system of determining averag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basis (along with other recordkeeping) may be advantageo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 MFTC may be used with any number of fund accounts and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quity and bond funds that are purchased in full and fractional sh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st of the redemption(s) during the tax year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, it is relatively easy to ascertain the gain or loss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redemption and make the appropriate entries as requ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D tax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-functional as to the features a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registered copy; it allows creation of as many fund t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shes in order to satisfactorily and fully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o have a reasonable limitation on the number of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viewed/edited in a table.  Any tab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copy will be fully and immediately usable with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full 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sx or greater, Windows 3.1 or greater, 2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mb hard disk space.  640x480 VGA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list indicates the complete MFTC pack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distributed on one 1.44mb 3.5"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.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N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API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PDX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R10009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D01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F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.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6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