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122462081"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06815516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75600471"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