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Windows CodeBack Registration Form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f you register WCB, you will get a fully functional version, that includes support for Linear Executables, W3 files (such as WIN386.EXE) and symbolic information files (.SYMs). The package also contains example files and a printed documentatio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Please fill out this registration form and send it to: Leslie Pusztai Jr., 15 Molnár Borbála Street, 3980 Sátoraljaújhely, Hungary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Payment must be made by check, or International Money Order payable to Leslie Pusztai Jr. in USA dollars (outside Hungary). Hungarian payments will be accepted in HUF (Hungarian Ft)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Payment may be made by a check not payable through a Hungarian bank for amounts over $100.00 (USD). Please make the payment in USA funds and add a $40.00 surcharge to cover handling and bank transfer costs. This surcharge doe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o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pply to bank checks which are written for USA funds payable through a Hungarian bank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Please allow several weeks for the check to clear and for delivery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me:</w:t>
        <w:tab/>
        <w:tab/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[Company]:</w:t>
        <w:tab/>
        <w:tab/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[Title]:</w:t>
        <w:tab/>
        <w:tab/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ddress:</w:t>
        <w:tab/>
        <w:tab/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360"/>
          <w:tab w:val="left" w:pos="1440" w:leader="none"/>
          <w:tab w:val="right" w:pos="5310" w:leader="underscore"/>
          <w:tab w:val="right" w:pos="5940" w:leader="none"/>
          <w:tab w:val="right" w:pos="792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ity:</w:t>
        <w:tab/>
        <w:tab/>
        <w:tab/>
        <w:t xml:space="preserve">Zip: </w:t>
        <w:tab/>
      </w:r>
    </w:p>
    <w:p>
      <w:pPr>
        <w:pStyle w:val="Normal"/>
        <w:tabs>
          <w:tab w:val="clear" w:pos="360"/>
          <w:tab w:val="left" w:pos="1440" w:leader="none"/>
          <w:tab w:val="right" w:pos="5310" w:leader="underscore"/>
          <w:tab w:val="right" w:pos="5940" w:leader="none"/>
          <w:tab w:val="right" w:pos="792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360"/>
          <w:tab w:val="left" w:pos="1440" w:leader="none"/>
          <w:tab w:val="right" w:pos="5310" w:leader="underscore"/>
          <w:tab w:val="right" w:pos="5940" w:leader="none"/>
          <w:tab w:val="right" w:pos="792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untry:</w:t>
        <w:tab/>
        <w:tab/>
        <w:tab/>
        <w:t xml:space="preserve">State: </w:t>
        <w:tab/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one:</w:t>
        <w:tab/>
        <w:tab/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g name:</w:t>
        <w:tab/>
        <w:tab/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Maximum 44 character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dividual site license ($50)</w:t>
        <w:tab/>
        <w:tab/>
        <w:t xml:space="preserve"> $50 </w:t>
        <w:tab/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ernal site license</w:t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1 computer ($50)</w:t>
        <w:tab/>
        <w:tab/>
        <w:t xml:space="preserve"> $50 </w:t>
        <w:tab/>
      </w:r>
    </w:p>
    <w:p>
      <w:pPr>
        <w:pStyle w:val="Normal"/>
        <w:tabs>
          <w:tab w:val="clear" w:pos="360"/>
          <w:tab w:val="left" w:pos="4140" w:leader="dot"/>
          <w:tab w:val="right" w:pos="5220" w:leader="underscore"/>
          <w:tab w:val="left" w:pos="630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2-10 computers ($45 each)</w:t>
        <w:tab/>
        <w:tab/>
        <w:t xml:space="preserve"> x $45 </w:t>
        <w:tab/>
      </w:r>
    </w:p>
    <w:p>
      <w:pPr>
        <w:pStyle w:val="Normal"/>
        <w:tabs>
          <w:tab w:val="clear" w:pos="360"/>
          <w:tab w:val="left" w:pos="4140" w:leader="dot"/>
          <w:tab w:val="right" w:pos="5220" w:leader="underscore"/>
          <w:tab w:val="left" w:pos="630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11-50 computers ($40 each)</w:t>
        <w:tab/>
        <w:tab/>
        <w:t>x $40</w:t>
        <w:tab/>
      </w:r>
    </w:p>
    <w:p>
      <w:pPr>
        <w:pStyle w:val="Normal"/>
        <w:tabs>
          <w:tab w:val="clear" w:pos="360"/>
          <w:tab w:val="left" w:pos="4140" w:leader="dot"/>
          <w:tab w:val="right" w:pos="5220" w:leader="underscore"/>
          <w:tab w:val="left" w:pos="630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51-100 computers ($35 each)</w:t>
        <w:tab/>
        <w:tab/>
        <w:t>x $35</w:t>
        <w:tab/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above 100 computers ($3000 total)</w:t>
        <w:tab/>
        <w:tab/>
        <w:t xml:space="preserve"> $3000</w:t>
        <w:tab/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dditional printed documentations and program</w:t>
      </w:r>
    </w:p>
    <w:p>
      <w:pPr>
        <w:pStyle w:val="Normal"/>
        <w:tabs>
          <w:tab w:val="clear" w:pos="360"/>
          <w:tab w:val="left" w:pos="4140" w:leader="dot"/>
          <w:tab w:val="right" w:pos="5220" w:leader="underscore"/>
          <w:tab w:val="left" w:pos="630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sks ($4 each)</w:t>
        <w:tab/>
        <w:tab/>
        <w:t>x $4</w:t>
        <w:tab/>
      </w:r>
    </w:p>
    <w:p>
      <w:pPr>
        <w:pStyle w:val="Normal"/>
        <w:tabs>
          <w:tab w:val="clear" w:pos="360"/>
          <w:tab w:val="left" w:pos="4140" w:leader="dot"/>
          <w:tab w:val="right" w:pos="5220" w:leader="underscore"/>
          <w:tab w:val="left" w:pos="630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pping and handling (outside Hungary)</w:t>
        <w:tab/>
        <w:tab/>
        <w:t xml:space="preserve"> $7</w:t>
        <w:tab/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tal order</w:t>
        <w:tab/>
        <w:tab/>
        <w:tab/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Diskette format:</w:t>
        <w:tab/>
        <w:tab/>
      </w:r>
      <w:r>
        <w:rPr>
          <w:rFonts w:eastAsia="Times New Roman" w:cs="Times New Roman" w:ascii="Wingdings" w:hAnsi="Wingdings"/>
          <w:sz w:val="22"/>
          <w:szCs w:val="22"/>
        </w:rPr>
        <w:t>q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5 1/4"</w:t>
        <w:tab/>
      </w:r>
      <w:r>
        <w:rPr>
          <w:rFonts w:eastAsia="Times New Roman" w:cs="Times New Roman" w:ascii="Wingdings" w:hAnsi="Wingdings"/>
          <w:sz w:val="22"/>
          <w:szCs w:val="22"/>
        </w:rPr>
        <w:t>q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3 1/2"        (please tick one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Payment method:</w:t>
        <w:tab/>
      </w:r>
      <w:r>
        <w:rPr>
          <w:rFonts w:eastAsia="Times New Roman" w:cs="Times New Roman" w:ascii="Wingdings" w:hAnsi="Wingdings"/>
          <w:sz w:val="22"/>
          <w:szCs w:val="22"/>
        </w:rPr>
        <w:t>q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heck</w:t>
        <w:tab/>
      </w:r>
      <w:r>
        <w:rPr>
          <w:rFonts w:eastAsia="Times New Roman" w:cs="Times New Roman" w:ascii="Wingdings" w:hAnsi="Wingdings"/>
          <w:sz w:val="22"/>
          <w:szCs w:val="22"/>
        </w:rPr>
        <w:t>q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oney ord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payment by check not payable through a</w:t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ngarian bank, add $40</w:t>
        <w:tab/>
        <w:tab/>
        <w:t>$40</w:t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tal enclosed</w:t>
        <w:tab/>
        <w:tab/>
        <w:tab/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gnature:</w:t>
        <w:tab/>
        <w:tab/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te:</w:t>
        <w:tab/>
        <w:tab/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480"/>
      <w:jc w:val="both"/>
      <w:outlineLvl w:val="0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6-11T07:34:00Z</dcterms:created>
  <dc:creator>Pusztai L�szl�</dc:creator>
  <dc:description/>
  <dc:language>en-US</dc:language>
  <cp:lastModifiedBy>Pusztai L�szl�</cp:lastModifiedBy>
  <dcterms:modified xsi:type="dcterms:W3CDTF">1994-03-14T14:52:00Z</dcterms:modified>
  <cp:revision>23</cp:revision>
  <dc:subject/>
  <dc:title>Registering Info</dc:title>
</cp:coreProperties>
</file>