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ORDER FORM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turn this form to: NICE technologies SARL, chemin des Hutins, Veraz, 01170 Gex, France; Tel./Fax. (33)-50424940; Email: EVH@ALTERN.COM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81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949"/>
        <w:gridCol w:w="3219"/>
      </w:tblGrid>
      <w:tr>
        <w:trPr/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elivery addres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219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illing addres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Nam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21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Functio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21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ompany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21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ddres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21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ity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21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ostal Cod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21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ountry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21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elephon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21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Fax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21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Email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21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Order number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21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8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2077"/>
        <w:gridCol w:w="2077"/>
        <w:gridCol w:w="2077"/>
      </w:tblGrid>
      <w:tr>
        <w:trPr/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roduc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Unit Pric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Quantity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077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otal Pric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AP2ISO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$ 150,--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077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$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GML for Wor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$ 90,--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077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$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hipping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$ 10,--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077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$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2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otal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077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$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83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1659"/>
        <w:gridCol w:w="1854"/>
      </w:tblGrid>
      <w:tr>
        <w:trPr>
          <w:trHeight w:val="360" w:hRule="exact"/>
        </w:trPr>
        <w:tc>
          <w:tcPr>
            <w:tcW w:w="83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ethod of paymen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Ye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No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heque enclose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irect bank transfer to account number 16418248000 SARL Nice technologies, Credit Agricole Ain-Saone &amp; Loire, 01 Divonne-les-Bains, Franc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redit card number: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ype: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exp.date: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ature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