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2084842630"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816761449"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40505300"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341951259"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843828408"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2058882183"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