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RGB (R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Yonat Dasc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ELCOME TO FindRGB v1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RGB Copyright (C) 1995 Yonat Dascalu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What is Find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and 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ind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RGB is a graphic SHAREWARE windows util. that lets you match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find what RGB combination mak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RGB lets you choose from a color palate or you can create your own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oll ba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he color you like as a background color, and than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as a foreground color, and see how they look togeth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GB is a MUST HAVE tool for anyone who designs and write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s with graphic elements programming, FindRGB saves those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trying to find the right color and match the colo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GB application has a very intuitive and simple to operat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 very powerful one that lets any user novice to guru use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eter of seconds, just run it and match the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AND ALL THE ACCOMPANYING FILES ARE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NY WARRANTIES EXPRESSED OR IMPLIED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IABILITY OF YONAT DASCALU WILL BE LIMITED EXCLUSIVELY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MENT OR REFUND OF THE PRODUCT PURCHASE PRICE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NAT DASCALU BE LIABLE FOR ANY DAMAGES WHATSOEVER (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BUSINESS INFORMATION, OR ANY OTHER PECUNIARY LOSS)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RGB is copyrighted material. It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of the United States, the State of California,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of Yonat Dascalu. You may not make any changes 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RGB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FindRGB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FindRGB on a thirty (30) day trial basis on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violate the protection afforded the licensed softwa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s, and you agree to the terms of th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ndRGB past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your copy of FindRGB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, shape or form.  Please contact us immediately!  We'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adulterated copy immediately, by the mail or via modem.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ment to inform us.  Remember, SHAREWARE should be available to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orm, so please do not accept modified or damag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specialy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section and if you still have a question and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t access to using the internet/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37.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report a bug or have a techninal qusetion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: the hardware you are using,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rion of the orerating system (like the dos or the os/2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exact symptoms and what have you done so fa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 on how the product can be improv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ose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: Windows 3.1 / Windows for Workgroups, 80386 Processor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installation copy the distributed fil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from Windows the INSTALL program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and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complete the registration form (ORDER.TX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s possible and send it with the 29 US dollar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n be in Cash, money order &amp; checks, Payments in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 dollars drawn on a US bank or Israeli shekels drawn on a Israeli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ayment can be in ANY currenc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to pay in cash for small orders, if you are paying wit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oney goes to the bank it self due to the bank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you will get a Serial number and a passwor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fter running the program and choosing the Register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brings with it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the Unregistered Copy notic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receive a me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is sent automatically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supplied an E-Mail account a notice for each version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FREE technical support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support will encourage me to continue to improve Find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the knowledge that you personally helped a 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 and furthere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 I see it, by using this FindRGB software you are sa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rail and error hours trying to solve problem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what is going wrong ( and on ) so this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really a small one to pay comparing to the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RGB bring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egistra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the registration fee added to your CompuServe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O SWREG and at the ! prompt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RGB registration id is 6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mplete the ORDER.TXT and mail it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and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