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 and Welcome to the Maz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out to enter the Maze.  There are 64 roo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ze and there are five treasure che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the maze is to find the five chests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is that of someone standing within the m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only see part of the maz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?  Perhaps, perhaps not.  The rooms a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seem and you'll find that you end up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here you expected.  Doors have bad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but I'll let you work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move between rooms an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round in the current room.  There are als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pad 8 will move you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 4 will turn you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 6 will turn you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Pad 2 will turn you around (18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is program can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n Al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lford@nyx.cs.du.ed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Chauncy Cres. Douglas, QLD, 4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nations toward the future 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gratefully accepted.  Donations of $1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a second maze program with more roo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