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           Jim Tol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P.O. Box 4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mford, CT 06907-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WinBag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ate : 6/27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Windows Utilities, System Info, Games,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WinBag, ASP, DRIVE, DISK, MEMORY,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BBS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our sharewar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alter the WinBag.EX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Shareware Vendor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sell the software for less than $9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f you want, you may include your own installation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WinBag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unique way.  We are open to new opportuniti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new and unique forms of distribution as a way of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anks:  We thank you for distributing WinBag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ccordance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right to distribute under this license is personal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ny right to sublicen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