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1336336630"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23663990"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1865316107"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233306907"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