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834205873"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955249314"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599657250"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61664546"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