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683979260"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112967861"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691636993"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