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option -CLIPPER: handles CLIPPER extensions: comments '//' and '/* ... *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 character set ':{}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harwarn: warning if illegal characters are foun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ommen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ption -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base naming harmonised with other SXT programs (e.g. DXTFS.DB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XTDS.DBF), the exchange of 'D' with 'F' shall indicate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