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 551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HDKLIB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LPDK V10.0+ System Library Documentation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- Dec. 09, 1993. (c) 1993, Loewy Ron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PDK V10.0+ System Exten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rite Once, Help Man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File-List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KLIB  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LIB  .HDF    - System extention library HD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WRLIB  .HDF    - System extention library component. (MM View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LIB  .HDF    - System extention library component. (Common RTF exten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FLIB  .HDF    - System extention library component. (OS/2, needs HLPDK V1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IB .HDF    - A Small test for the library -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IB .HLP    - A Small test for the library - WIN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     .BMP    - A Bitmap used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KLIB is an extention library to HLPDK V10.0+ that adds functiona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PDK package, by including special "User Link Templates" that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links, special graphics, enhanced text attribut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KLIB uses the HLPDK .USERLINK statement to add functionality to the HL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offer simple methods to create graphic links, normal text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bitmap support, video, CDAudio, Multimedia MCI interface etc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users have access to the complete macro API, using !xxx us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Warranty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what so ever, The package is suppli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(ISoft D&amp;M), or the author (Loewy Ron), are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ot be responsible for any damages, lost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onveniences caused by the use, or inability to use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program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(or attempting to use) the packag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Distribu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KLIB is free to registered users of HLPDK. If you are not a HLPDK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are allowed to evaluate HLPDK and HDKLIB for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Up to 1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HLPDK.DOC and HLPDK.REG files that come with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 HLP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oft D&amp;M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Box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alville IA 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76350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  : (319) 351-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ct the author directly please writ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ewy 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Setup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o the directory you use to keep HLPDK V10.0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help/hypertext/hypermedia database you use with HDKLIB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[d:\path\to\hdklib-directory\]HDKLIB.H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HDKLIB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Operation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.INCLUDEd the HDKLIB.HDF library in your HDF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llowing NEW functions and templ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Text        - Display Text in Bold.     ~Text to display~bold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Text      - Display Text in Italic    ~Text to display~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Text   - Display Text underlined   ~Text to display~underline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ItalicText  - Display Bold Italic Text  ~Text to display~boldItalicT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Text        - Display Text in font X    ~Text in font 3~fontText(3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TextLink  - Link not underlined       ~Click Here~NormalTextLink(link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TextPopup - Popup not underlined      ~Click Here~NormalTextPopup(popupId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Link     - Link connected to bitmap  ~Text~graphicLink(myBmp Link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declare a .GRAPHIC myBmp c:\..\myfile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Popup    - Popup connected to bitmap ~Text~graphicPopup(myBmp Popu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declared a .GRAPHIC myBmp c:\..\myfile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NHELP macro API reference is provided, if there is a macr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bout() WINHELP macro, you can rfer to it with the !about us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- Using the ExecProgram WINHELP macro, to start NOTEPAD.EXE in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an be used with !execProgram(notepad.ex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mplete macro reference, please consult the WINHELP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programming reference guide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ackage, or the Microsoft WHA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HELP Macros Quick Refere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  <w:tab/>
        <w:t xml:space="preserve">            - Displays the About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.g. ~text~!about~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ccelerator</w:t>
        <w:tab/>
        <w:t xml:space="preserve">    - Assigns a macro to an accelerat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addAccelerator(0x73 7 'About()')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</w:t>
        <w:tab/>
        <w:t xml:space="preserve">    - Displays Annotation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annotate~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tem</w:t>
        <w:tab/>
        <w:t xml:space="preserve">    - Append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appendItem(ID_MENU ID_ITEM &amp;Item 'JI("","TOP")'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  <w:tab/>
        <w:t xml:space="preserve">            - Displays previous topic in the his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ack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Define</w:t>
        <w:tab/>
        <w:t xml:space="preserve">    - Displays the Defin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ookmarkDefine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More</w:t>
        <w:tab/>
        <w:t xml:space="preserve">    - Displays the Mor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ookmarkMore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Buttons</w:t>
        <w:tab/>
        <w:t xml:space="preserve">    - Adds brows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browseButton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ButtonBinding - Assigns a macro to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hangeButtonBinding(btn_contents 'JI("","NEWTOP")'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ItemBinding   - Assigns a macro to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hangeItemBinding(DISP_ABOUT About()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tem</w:t>
        <w:tab/>
        <w:t xml:space="preserve">    - Check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heck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</w:t>
        <w:tab/>
        <w:t xml:space="preserve">    - Closes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loseWindow(ID_WI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  <w:tab/>
        <w:t xml:space="preserve">    - Displays the Contents topi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ontents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Dialog</w:t>
        <w:tab/>
        <w:t xml:space="preserve">    - Displays the Copy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opyDial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opic</w:t>
        <w:tab/>
        <w:t xml:space="preserve">    - Copies current topic to the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opyTopic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Button</w:t>
        <w:tab/>
        <w:t xml:space="preserve">    - Adds a new button to the butt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createButton(ID_BUTTON BUT_NAME JI("","TOP"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Item</w:t>
        <w:tab/>
        <w:t xml:space="preserve">    - Remove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elete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Mark</w:t>
        <w:tab/>
        <w:t xml:space="preserve">    - Deletes a text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elete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Button</w:t>
        <w:tab/>
        <w:t xml:space="preserve">    - Removes a button from the butto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estroyButton(ID_BUTTO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Button</w:t>
        <w:tab/>
        <w:t xml:space="preserve">    - Disable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isableButton(ID_BUTTO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Item</w:t>
        <w:tab/>
        <w:t xml:space="preserve">    - Disable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disable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Button</w:t>
        <w:tab/>
        <w:t xml:space="preserve">    - Enable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nableButton(ID_BUTTON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Item</w:t>
        <w:tab/>
        <w:t xml:space="preserve">    - Enable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nable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rogram</w:t>
        <w:tab/>
        <w:t xml:space="preserve">    - Executes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xecProgram(clock.exe 0)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  <w:tab/>
        <w:t xml:space="preserve">            - Ex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exit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</w:t>
        <w:tab/>
        <w:t xml:space="preserve">    - Displays the Open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fileOpen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Window</w:t>
        <w:tab/>
        <w:t xml:space="preserve">    - Changes the focus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focusWindow(ID_WIN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Mark            - Jumps to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goto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On</w:t>
        <w:tab/>
        <w:t xml:space="preserve">            - Displays the Help on Using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help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OnTop           - Toggles on-top state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helpOnTop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  <w:tab/>
        <w:t xml:space="preserve">            - Displays the history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history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hen</w:t>
        <w:tab/>
        <w:t xml:space="preserve">            - Executes macro if marker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fThen(MARKER 'JI("","TOP")'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ThenElse</w:t>
        <w:tab/>
        <w:t xml:space="preserve">    - Executes one of two macros if marker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fThenElse(Marker MACROTRUE MACROFALS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tem</w:t>
        <w:tab/>
        <w:t xml:space="preserve">    - Insert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nsertItem(ID_MENU ID_ITEM &amp;Item MACRO 3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enu</w:t>
        <w:tab/>
        <w:t xml:space="preserve">    - Inserts a n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nsertMenu(ID_MENU &amp;Menu 2)~</w:t>
      </w:r>
    </w:p>
    <w:p>
      <w:pPr>
        <w:pStyle w:val="PreformattedText"/>
        <w:bidi w:val="0"/>
        <w:spacing w:before="0" w:after="0"/>
        <w:jc w:val="left"/>
        <w:rPr/>
      </w:pPr>
      <w:r>
        <w:rPr/>
        <w:t>IsMark</w:t>
        <w:tab/>
        <w:t xml:space="preserve">            - Tests if a marker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is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Contents        - Jumps to the Content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.g. ~text~!JumpContents(FILENAME)~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Context</w:t>
        <w:tab/>
        <w:t xml:space="preserve">    - Jumps to the specified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jumpContext(FILENAME TOP_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HelpOn</w:t>
        <w:tab/>
        <w:t xml:space="preserve">    - Jumps to Using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jumpHelp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d</w:t>
        <w:tab/>
        <w:t xml:space="preserve">            - Jumps to the specified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jumpId(FILENAME TOP_NAME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Keyword         - Jumps to the topic contain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jumpKeyword(FILENAME KEYWORD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               - Displays the next topic in the brows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next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  <w:tab/>
        <w:t xml:space="preserve">            - Reverses the IsMark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not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pContext        - Displays a topic in a pop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opupContext(FILENAE POPUP_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Id</w:t>
        <w:tab/>
        <w:t xml:space="preserve">            - Displays topic in a pop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opupId(FILENAE POPUP_NAM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Window</w:t>
        <w:tab/>
        <w:t xml:space="preserve">    - Sets the size and position of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ositionWindow(x y w h state ID_WIN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                - Displays previous topic in brows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rev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 xml:space="preserve">            - Prints the current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rin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etup        - Displays the Printer Setup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printerSetup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Routine</w:t>
        <w:tab/>
        <w:t xml:space="preserve">    - Registers a DLL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registerRoutine(DLL FUNC PARAMETERS)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Accelerator   - Assigns a macro to an accelerat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removeAccelerator(KEY SHIFT_STAT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rk</w:t>
        <w:tab/>
        <w:t xml:space="preserve">    - Save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aveMark(MARKER)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 xml:space="preserve">            - Displays the Search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earch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ntents         - Sets the Contents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etContents(FILENAME TOP_ID)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elpOnFile</w:t>
        <w:tab/>
        <w:t xml:space="preserve">    - Sets the Using Help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setHelpOnFile(FILENAME)~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Item</w:t>
        <w:tab/>
        <w:t xml:space="preserve">    - Unchecks a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!uncheckItem(ID_ITEM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CI String Command interface, with support for VfW AVI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DAudio, and any MCI String for any MultiMedia device supported by M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Link           - Play AVI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videoLink(MOVIE.AVI)~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udioLink         - Play a range of CDAudio tracks 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CDAudioLink(5 7)~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StringLink       - Send a genric MCI 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~text~mciStringLink('open sequenced!mymusic.mid alias music')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        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       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     : Interface to MCI String commands, as in WI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Bitma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256, bmp256Left, bmp256Right - Display 256 color bitmap in an embedded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mp256, Gbmp256Left and Gbmp256Right - are the same, but associat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.graphi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mp256, Ebmp256Left, EbmpRight - are the same, but for graphic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.embedd commands. This is the pre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hod for MM Vie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: Same as win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F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F extention need HLPDK V11.0 or later, Version 10.0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DK V11.0 has not been released yet, when this library is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