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LXT - the LISP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P Function Tree Generator  (LFT)  is  a  powerfu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 maintenance and documentation tool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ability to analyse the LISP or SCHEME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applications,  no matter how big or complex they are.  L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to explore  new,  unknown  software  and 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anning and analyzing the program source code,  LFT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presentation of the function call hierarch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s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s without reprocessing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LFT to produce differ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dd new files to the database. The database format i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A special recall program  called  LFTN  allow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for  items  in the database. 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environment,  for example  from  insid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,  QEDIT or MicroEMACS (DOS and WINDOWS version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oftware project management  system  with  acces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data  types  with just a keystrok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mfortable "hypertext source code browser  and  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feature is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t is possible to generate formatted ASCII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the functions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 file LXTnmm.EXE (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LXTnmm.ZIP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.EXE        The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N.EXE       The LISP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.CM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KEYS.CM     The BRIEF macro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KEYS.CB     The source code for the BRIEF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_QEDT.DAT   The QEDIT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_ME.CMD     The MicroEMACS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IDE.BAT     The Borland IDE transfer batch file for 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LISP.FCT    The GNU EMACS builtin 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.DOC        The complete S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The SXT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US    The INTERNATIONAL registration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The GERMAN registration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The file that you are currentl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DOS version is the WINDOWS version available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 self-extracting   archive   file  LXTWnmm.EXE  (LI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ATION TOOLS version  n.mm  for  Windows)  or  as  a  Z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LXTWnmm.ZIP.  The archive contains the sam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 except that the file  LFT.EXE  is  repla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version   LFTWIN.EXE   and  the  files  SXTWIN.DO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WIN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other than the above listed files,  then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 is  not  the official sharewar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archive.  All documentation  files  are  ASCII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intable 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informations about usage, 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installation, trademarks,  warranties, 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SXT.DOC,    INSTALL.DOC   and   REGISTER.US 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Copyright  (C)  1988-1994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D-70806 Kornwestheim, GERMANY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ublic domain or free software, 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