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36399319"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79334203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8179804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