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34473621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344736211"/>
      <w:bookmarkStart w:id="15" w:name="__Fieldmark__49_34473621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344736211"/>
            <w:bookmarkStart w:id="17" w:name="__Fieldmark__54_344736211"/>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344736211"/>
            <w:bookmarkStart w:id="19" w:name="__Fieldmark__55_344736211"/>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344736211"/>
            <w:bookmarkStart w:id="21" w:name="__Fieldmark__56_344736211"/>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344736211"/>
            <w:bookmarkStart w:id="23" w:name="__Fieldmark__57_344736211"/>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344736211"/>
            <w:bookmarkStart w:id="25" w:name="__Fieldmark__58_344736211"/>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