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1543460928"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212545968"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746620528"/>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746620528"/>
      <w:bookmarkStart w:id="15" w:name="__Fieldmark__44_746620528"/>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746620528"/>
            <w:bookmarkStart w:id="17" w:name="__Fieldmark__49_746620528"/>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746620528"/>
            <w:bookmarkStart w:id="19" w:name="__Fieldmark__50_746620528"/>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746620528"/>
            <w:bookmarkStart w:id="21" w:name="__Fieldmark__51_746620528"/>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746620528"/>
            <w:bookmarkStart w:id="23" w:name="__Fieldmark__52_746620528"/>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746620528"/>
            <w:bookmarkStart w:id="25" w:name="__Fieldmark__53_746620528"/>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