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���Ŀ ������Ŀ ������Ŀ ���Ŀ �����Ŀ �Ŀ ��Ŀ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 � �� � �Ŀ � � ��Ŀ � � �Ŀ � � �� � ����� � ��� ��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 �  � ��� � � ���� �  � � � �  � �  � ���</w:t>
      </w:r>
      <w:r>
        <w:rPr/>
        <w:t>Ŀ � �� �Ŀ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 �  � ����� � ��</w:t>
      </w:r>
      <w:r>
        <w:rPr/>
        <w:t>Ŀ �  � � � �  � �  ���Ŀ � � ��Ŀ � 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 � � �     � �  � � �� ��� � �� � ����� � � �  � �   �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   ���  ��� �������� ����� ������� ���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Address: rocket@seldon.termi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DISK V 2.0 is a ZIP file manager that ZIPS a complete floppy disk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include subdirectories, volume labels, hidden files,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UNZIPS ZIP files back to floppy disks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acking up your commercial software with your tape drive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copies of new large shareware games you have download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if you want to back them up to tape.  ZIPADISK requires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not enough memory to talk about.  It does require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(copyright PKWARE, INC. and available on almost ever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and the dos file MORE.COM somewhere in your path, lik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(for a description of the path statement in your autoexec.bat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).  Simply copy ZIPADISK (I name it to Z.EXE)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like your DOS directory, and whenever you need to manage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.  It will read in all the files in your current direct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phabetically under the ZIPFILES heading.  Use your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ish to perform and hit enter.  When in the zipfiles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and PageDown keys also work to move up and down the list of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arrow keys.  This is especially handy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in a directory.  ZIPADISK also allows you to view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and the file_id.diz if one exist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allowed to use ZIPADISK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free of charge. If, after 30 days, you decide that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ADISK, you must pay for the program by 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ay distribute this program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notified PRIOR TO ANY distribution.  The "per disk"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$6.  End users must be informed that they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ZIPADISK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the enclosed file ORDER.FRM or if ordering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fill out and mail the enclosed file SITE.FRM.  ZIPADISK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er your individual wants or needs.  Inquir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FRM or SI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Borland C and Turbo Assembler. I think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for the licensing agreement.  If I have left out some othe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damage you might cause throug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canned for viruses and works fine on every machine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he following operating systems - MSDOS 3.3 and above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OS2 WARP.  The limit of my liability is only that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 and only then to register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