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25,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a</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inWord 6.x running on Win95 is now supported</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2a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to announce our new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html</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a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2359295126"/>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2359295126"/>
      <w:bookmarkStart w:id="15" w:name="__Fieldmark__49_2359295126"/>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2359295126"/>
            <w:bookmarkStart w:id="17" w:name="__Fieldmark__54_2359295126"/>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2359295126"/>
            <w:bookmarkStart w:id="19" w:name="__Fieldmark__55_2359295126"/>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2359295126"/>
            <w:bookmarkStart w:id="21" w:name="__Fieldmark__56_2359295126"/>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2359295126"/>
            <w:bookmarkStart w:id="23" w:name="__Fieldmark__57_2359295126"/>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2359295126"/>
            <w:bookmarkStart w:id="25" w:name="__Fieldmark__58_2359295126"/>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html</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