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 A Lotto -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386SX w/ 2MB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GA/VGA/S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indows 3.1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Win A Lotto, execute the file setup.exe fr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installing under Windows 95, the Win A Lotto ic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 added to one of your program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Win A Lotto!  We hope the information provided will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your questions about our product.  Most of the informa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ovided in our online Help utility.  Good luck in your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u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en you hit the big one, remember your friend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 It!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O. Box 3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pshaw, AL 357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Win A Lotto Lottery Software, and its World Wide Web p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way affiliated or endorsed by any official lottery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entries contained in this program and on the Win A Lotto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are entered manually and thus, may contain errors due to unint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0 Ticke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1 Wheeling 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2 Importing Wheeling 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3 Manual Ticket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0 Simulating a Lottery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0 Lottery Datab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1 Statistic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2 Creating a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3 Hot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4 Cold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5 Quick Pi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0 Prin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0 Remov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0 Win A Lotto Home Pag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Ticke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 A Lotto uses ticket files to store the tickets you wish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created by selecting Create Ticket File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ket File Attributes and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ach ticket file is capable of storing one or more ticke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ither Entered Manually or created using a Wheel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 is helpful, though not mandatory, to open a datab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 menu before creating your ticket files.  This will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numbers per ticket (i.e., 5 or 6) and the numb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tery (e.g., 49)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icket files are saved independent of a specific lottery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for multiple lotteries if so desired.  These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given a .wal extension, though this is not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ly one ticket file can be open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open ticket file will automatically be evaluat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winning numbers.  The winning numbers have tw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most recent winning ticket in the curren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Numbers entered or Simulated via the Winning Numbe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Once a ticket file has been created, bonus numbers can b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electing Bonus Number from the File menu, then selecting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icket File.  You may select an individual bonus numb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cket or select one universal number to apply to all tickets. 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us numbers is also accomplished via the Add To Ticket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eling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Ticket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Wheeling 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eling tables offer you a greater statistical chance of wi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ze.  When selecting a wheeling table, the following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number of tickets required to satisfy the con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ow many lottery numbers to be whe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prize guarantee, which is of the form x of y if z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4 of 6 if 5 guarantees that if 5 of the winning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fall within the wheeled numbers chosen,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ckets is at least a 4 of 6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 A Lotto allows you to create Ticket Files using a Wheeling 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ually Entering Ti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ck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Wheeling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P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Importing Wheeling Tables: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ort a Wheeling Table from an ASCII text file, select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ing Table from the File menu, then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description or name for the wheel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ow many numbers to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ow many lottery numbers per ti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ize Guarantee (x if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firm Guarante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above information has been entered, select the OK butt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prompted to open a file containing the wheel dat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have the following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file must contain only ASCII text with no extra 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ach ticket should be on an individual line with number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pac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3 5 7  9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4 6 8 11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 If you have found a wheel in a book or other pub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stead of numbers to describe a wheel, convert the let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a text file before importing to Win A Lotto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5 wheel ticket A B D F G could be converted to 1 2 4 6 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hecked the Confirm Guarantee box, the wheel will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ll possible combinations to ensure the prize guarantee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combination is found, you will be given the option to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to the wheel.  Repeating this step will eventually 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arantee.  If the wheel fails, you will have the option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cept the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sked to name the wheel file.  Use any file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, but please use the following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wl5 - for Pick 5 wh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wl6 - for Pick 6 wh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file has been saved, the new wheel table can b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e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eling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ke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Manual Ticket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ickets manually, select New Ticket File from the Fil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Enter Tickets Manually. 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 numbers for a ticket.  Choose each number by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box until it contains a check.  After each number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 A Lotto displays how many more numbers are needed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i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ce a ticket is complete, all unselected numbers are disabled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oint, review the numbers entered.  If a number was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, simply click on that number box again to remove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, then select a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ce a ticket is complete and all numbers are satisfactory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cket to your file by selecting the Add To Ticket File button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cket is added, all check boxes are cleared, and you a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lect the numbers for another ti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n all tickets are added, select the Done Button.  A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displaying all the tickets in your new tick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ce a ticket file has been created, bonus numbers can be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Bonus Number from the File menu, then selecting Add To Ti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You may select an individual bonus number for each tick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one universal number to apply to all tickets.  Editing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is also accomplished via the Add To Ticket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eling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P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Simulated Lott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ulate a lottery, select Enter Winning Numbers from the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Menu, then click the Simulate Lotto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urpose of this option is to allow you to check out a tick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 sample lottery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is feature to add simulated results to a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e Lotto button can be pressed after other numb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checked if you wish to force those numbers t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tery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Lottery Datab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database, choose Open Database from the History men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lottery you wish to play, maintain, or evaluate. 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has been selected, winning numbers can be ente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 Enter Winning Numbers from the Winning Number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 the winn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ter the date of the drawing in the Lotto D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eck the Update Databas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r lottery has a bonus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lect the bonu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lect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above can be replaced by selecting the Simulate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f you wish to fill a database with simula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can be deleted from a database by selecting Delete Ent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ed Lott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Database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Lottery Database has been selected, to view database stat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tatistics from the Winning Numbers Menu.  Win A Lotto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ollowing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equency of Winning Numbers:  This option displays a ba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ing the frequency of each number in the selected datab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 of each number can be compared to th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, which is represented by a dashed line.  Red bars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hotter than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equency of Winning Pairs:  This option displays a two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 showing the frequency of numbers that occur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kipping Habit Table: Choose this option to display a two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 showing frequency of drawings skipped for each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tery.  This information can be used to determine when a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likely to be drawn again.  Red indicates the most occuring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 for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uster Analysis: Choose this option to display a graph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of winning numbers over the period of time sel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tistics Options.  You may select a cluster by drawing a box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rea of interest (click and hold left mouse button and drag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across the area of interest).  Win A Lotto will then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centage of winning numbers the selected range of numbers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the time period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st Performance:  This option is available only when both a ti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a database are open.  When selected,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ticket file's past performance against the ope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entries indicate that the condition of the wheel was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equency of Bonus Numbers:  This option displays a bar chart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equency of each bonus number in the selected datab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 of each number can be compared to the statistical ave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represented by a dashed line.  Red bars indicate numbers h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Statistics from the Options menu you can select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es considered when calculating the database statistics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include or ignore bonus numbers in the statistical analysis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windows are already open, they must be closed and reopen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options will take a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ke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Creating Datab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Lottery Database select Create Database from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Enter the following information about your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tte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ttery type: 5 or 6 based on numbers per ti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onus pick:  Select Yes if your lottery includes a bonu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umbers per lottery, e.g.,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information is entered, select OK.  You will then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ame the file for this database.  Use any filename you wis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db5 - for Pick 5 lot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db6 - for Pick 6 lot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tery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Hot P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ticket files via Wheeling Tables or Manual Ticke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t Pick button can be chosen to automatically select all or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icket or wheel numbers.  For this button to work, a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must be open.  Selecting this button will fill all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th the numbers or pairs which have been drawn most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tter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y &amp; Unlucky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orce as many lucky numbers as desired by selecting th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Hot Pick button.  Conversely, you can force unluck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13) to not be chosen by disabling them.  This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number box twice, which turns the box dark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dding bonus numbers to a ticket file, the Hot Pick butt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most occurring bonus number from the lotter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Pick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Hot Pick from the Options menu, you can select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considered when calculating the hot picks.  You can also o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A Lotto to calculate hot picks based on hot pairs of number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ngl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P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Cold P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ticket files via Wheeling Tables or Manual Ticke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d Pick button can be chosen to automatically select all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ticket or wheel numbers.  For this button to work, a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must be open.  Selecting this button will fill all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th the numbers or pairs which have been drawn least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tter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y &amp; Unlucky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orce as many lucky numbers as desired by selecting th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Cold Pick button.  Conversely, you can force unluck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13) to not be chosen by disabling them.  This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number box twice, which turns the box dark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dding bonus numbers to a ticket file, the Cold Pick butt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least occurring bonus number from the lotter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d Pick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Cold Pick from the Options menu, you can select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es considered when calculating the cold picks.  You can also 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 A Lotto to calculate cold picks based on cold pairs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ingl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P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Quick P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ticket files via Wheeling Tables or Manual Ticke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Pick button can be chosen to automatically select all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numbers.  Selecting this button will fill all remaining ti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el numbers with random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y &amp; Unlucky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orce as many lucky numbers as desired by selecting th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Quick Pick button.  Conversely, you can force unl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(e.g., 13) to not be chosen by disabling the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clicking the number box twice, which turns the box dark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dding bonus numbers to a ticket file, the Quick Pick butt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random bonu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P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S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/No Sound options are selected via the Options menu. 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available for systems with Sound Blaster compatib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  The default is Sound, which allows wave files to be 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ccur and when winning tickets are found.  Hopefully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 ringing bells, cheering crowds, or better yet, the Halleluja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Prin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Win A Lotto information, select Print from the File Men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in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ick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equency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have insufficient memory to print the frequency chart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Printer Setup and changing the Orientation to Land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Win A Lotto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a Registered copy of Win A Lot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 Print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 Registration For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ter your name and address into the menu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ke out a check to Don Turner for $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il your form and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It!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3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shaw, AL 357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has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'll get our full set of more than 100 predefined wheel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'll be allowed to Import your own whee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Youll receive three months of technic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ll be given access to the Win A Lotto Ho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'll get databases for the following lott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zona Pick 5 and 6       California Pick 5 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ado Pick 6            Connecticut Pick 5 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ware Pick 6            Florida Pick 5 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rgia Pick 5 and 6       Illinois Pick 5 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ana Pick 5 and 6       Iowa Pick 5 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sas Pick 6              Kentucky Pick 5 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tario Pick 6            Louisiana Pick 5 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yland Pick 6            Massachusetts Pick 5 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igan Pick 5 and 6      Minnesota Pick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ouri Pick 5 and 6      Montana Pick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braska Pick 5            New Jersey Pick 5 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York Pick 5            New Hampshire Pick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io Pick 5 and 6          Ontario Pick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egon Pick 6              Pennsylvania Pick 5 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de Island Pick 5        South Dakota Pick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as Pick 5 and 6         Tri-State Pick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-West Pick 6            Virginia Pick 5 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hington DC Pick 6       Washington State Pick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consin Pick 6           West Virginia Pick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. .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Removing Win A Lot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Win A Lotto is self-contained (i.e., nothing is written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irectory), removing it from your system is as easy as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 A Lotto Directory.  This can be accomplished from a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imply performing the deltree instruction using the Win A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a parameter (e.g., DELTREE C:\WINALOT), which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in A Lotto files and subdirectories.  The same can b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le Manager under Windows by clicking on the Win A Lotto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selecting Delete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Internet Ac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can import new wheel tables and update lottery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necting to the Win A Lotto Home Page via the internet (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release, our URL is http:\\iquest.com\~dturner\ )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you will be provided our a password to access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rs can download the latest shareware version of Win A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heel tables should be downloaded to the TABLE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databases should be downloaded to the DATA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offers the following improvements over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n A Lot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Wheel Import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w two methods for importing wheels and prize guarantee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ell the user if a wheel is correct and will even correct it if it'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onus Pic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 A Lotto now supports lotteries with bonus picks.  Bonus numbers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aintained in ticket files and lottery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re Predefined Wheeling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25 wheeling tables have been added to the set of predefined wh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s provided in the registered version of Win A lo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new statistic options are now available: Cluster Analysis and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onus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 A Lotto will now keep up with the database and ticket file you las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ed and will size those windows the way you last had them 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roll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 A Lotto users will notice quicker scrolling on all Win A Lott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ks to algorithm improv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