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written by Peter Unold. I (john l. miller) have includ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Tin release for those who don't already know how to use Ti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I N T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)he K(I)cki(N) (T)ick D(I)kumud Clie(N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3.0 of TINTIN. Lotsa stuff has been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New features have been added. But TINTIN is still a small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pecial designed to help dikumud-players in their slaugh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Me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at: pjunold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ail if you discover any bugs, have any probs with the pro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for any new(and useful) tintin-commands then lemmie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Compiling TINTIN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you might wanna change some of the default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 setup. Look at the top of the file called 'tintin.h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placed all the files in a directory. T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. After a moment there'll be a new file in the directory - 'tint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the program compiled without any problems, then go to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no! TINTIN didn't compile at first try. No worry - there's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in the makefile. Editing this file should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nothing about c- and unix-programming, then ask someon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who does. TINTIN III is really not a complicated program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just have to comment or uncomment a few flags in the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at your site can help, then feel free to gimmi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Starting and ending TINTIN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tarting tintin is: tintin [comman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about the commandfile in the 'files' section below.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ough. ALL ACTIONS, ALIASES AND SUBSTITUTIONS DEFIN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INTIN, ARE INHERITED BY AL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get out of tintin after starting it type: 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Basic features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by explaining some of the very basic and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NTIN commands starts with a '#'. (can be changed with #char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   &lt;=#help is a command directed to the client and not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NTIN commands can be abrevated when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           &lt;=typing #he is the same as typing #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an be seperated with a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;l green;s;say Dan Dare is back!    &lt;=do these 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ways the command-split-at-';'s can be overru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yping '\;' on a line will be translated to a singl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ello \;)      &lt;=say Hell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';'s inside a "&lt;----&gt;" sentence will be parsed as normal '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ello ;) How's going?" &lt;=say hello ;) How'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is important when for example having an alia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.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Connecting to a mud - the #session command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ession [[sessionname] mud-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#s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mmand you use to connect to the muds. The sess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up will become the active session. That is, all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ill be send to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mall example to get you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how I log into austin diku with 2 chars and play a bi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ntin                                   &lt;=startup t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ssion snowy austin.daimi.aau.dk 4000   &lt;=define a session named 'snow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sual login stuff&gt;&gt;                       and connect to austin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ssion zork austin.daimi.aau.dk 4000    &lt;=define a new session name 'z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sual login stuff&gt;                        and connect to austin di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ype commands now, they are send to the char I loged 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hange the active char, by typing #sess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owy                                     &lt;=make the char in the 'snow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ssion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ype commands now, they are send to the 'snowy'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anna send a command to a session that isn't active,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to activate it, I can type #session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zork say anybody here wanna die???    &lt;=the 'zork' char will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zork "puke mayor;kill mayor"          &lt;=and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na see the text that a session recives without switching to i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#snoop sessionname. Remove the snoop by typing #snoop sessio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noop zork                                &lt;=snoop the zor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noop zork                                &lt;=unsnoop zork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all sessions to recieve same command I type: #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l shout dikuMUD at 300mph or DON'T dikuMU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 list of all session by typing: #session. The curre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marked with (active). Snooped sessions with (sno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Alias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alias [aliased-command] [unaliases-command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#alias command is almost like alias in 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define aliases. The variables &amp;0, &amp;1.. &amp;9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aliases-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0 variable contains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1 variable contains the 1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9 variable contains the 9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#alias nice say Hello Mr 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: &gt; nice Ole B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amp;0 =Ole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 =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2 =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lias would be evaluated to: say Hullo Mr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re no variables on the right-side of the alias defin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ing the aliases-command will be appended to the unalia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ff cast 'fireb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f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: cast 'fireball' ma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ias to execute more commands, you must use "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ias ws "wake;stand"    &lt;=remember the ';'s inside "s don't end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eb "get bread bag;eat bread"       &lt;=defin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eb                                 &lt;=sho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                                   &lt;=list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put pu &amp;1 in &amp;2                    &lt;=for dikuII may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alias use the #unali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alias eb                               &lt;=delete the eb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INTIN III doesn't check for recursive aliases! That is surpos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 #alias y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 a: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INTIN goes into an endless loop.. #&amp;*^@$&amp;*^@$*^&amp;@$#&amp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Action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action [action-text] [action-command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define an action to take place when a partic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screen. There're 10 variables you can use as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-text. These variables are &amp;0, &amp;1, &amp;2....&amp;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tion BLEEDING recite recall                    &lt;=recall when you 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asty BLE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are hungry" "get bread bag;eat bread"    &lt;=auto-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&amp;0 has arrived." shake &amp;0                &lt;=shake hands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&amp;0 says '&amp;1'" "say &amp;0 said &amp;1"           &lt;=repeat all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tells you" #bell                         &lt;=beep when you gets a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                                          &lt;=sh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ws                                        &lt;=show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action ws                                      &lt;=delet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tintin ignore the actions if you type '#ignore'.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off by typing '#ignore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commands TINTIN executes when an action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'#echo'. Turn this feature off by typing '#echo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Substitutes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#substitute     (remember you can abrevate commands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substitute [text] [substitute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a bit like #action. The purpose of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text from the mud with some text you provide. You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, as a kind of extended gag-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all the occurences of the word 'Snowy'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The King'. Then you'll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 &amp;0Snowy&amp;1 &amp;0The King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 mud sends you the line: Snowy har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ubstitution would get triggered and the variables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=nothing (there wasn't anything in front of the word 'Snow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=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nto the lin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fact a serious purpose for this command. People using a setup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&lt;--------SLOW modem-------&gt;School&lt;------FAST modem------------&gt;mu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hat they keep loosing their link, when the mud sends to much tex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(as in fights on grimne-diku for example). The problem is that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too slow for the transfer. People like that can use the #su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data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grimne dik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 &amp;0POWERMAD&amp;1    &amp;0PM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 &amp;0Black&amp;1       &amp;0B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 &amp;0obliterates&amp;1 &amp;0obr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ku sends the line: Black obliterates POWER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see: B ob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want to see anything from the lines with Black you'd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 Black .          (i never liked this dot syntax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'll never se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#unsub to delet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Speedwalk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 command consisting ONLY of letters n, e, s, w, u, d -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e interpreted as a serie of directions you wann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s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uth, south, west,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o have problems with typing some commands that actually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ords, then type'em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can you make up more examples than this? Gnort told me this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speedwalk feature at all, then you can toggle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speed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Ticker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75 seconds on a standard dikumud a so called tick occur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e faster hp/mana/mp if you`re sleeping/resting during a tick.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nice to know when the next tick occures. TINTIN helps you with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the ticker on in a session, you'll get warnings just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 occures. The real ticklenght isn't 100% stable. So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 the ticker now and then. Use #tickse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on              &lt;=turns the ticker on i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off             &lt;=turns the ticker off i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                &lt;=shows #seconds to nex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set             &lt;=reset the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size            &lt;=set lenght of ticks. The ticklenght is not 75se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modified dikum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useful aliases/actions related to the ti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ias ? #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are hungry" "#tickset;say HA! my tickcounter is now perfectly s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#ticksay. #ticktell etc. commands from v2.0 has been remov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n example of how to implement these commands with ali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Commando files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 TINTIN to read a commandofile, TINTIN parse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You can use comandofiles to keep aliases/actions in, log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(name, password etc..) and basically all kinds of commands(unlike v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he commandofiles with either a texteditor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coms commando to write o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 filename            &lt;=read and execu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rite filename           &lt;=write all actions/aliases/substitutes kn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ritesession filename    &lt;=write all actions/aliases/substitute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session BUT not enheri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Repeating commands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a command/commandline. The syntax is: #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c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"buy bread;put bread bag"        &lt;=buy 10 breads and fill'em into 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0 shout assholes!!!!!            &lt;=nosh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History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TIN has a limited subset of the csh history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story          &lt;=show the last 1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r !!           &lt;=repea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5                &lt;=execute 5.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st             &lt;=execute the last command in list starting with `ca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Path commands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 tries to keep track of your movement. That is when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orth/south/east/west/up/down, TINTIN will push the dir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ue(the pa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rk            &lt;=mark beginning of path(ie rese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            &lt;=sh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          &lt;=go one step back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path          &lt;=forget last mov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Alas, you cannot go that way..." #u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example.. tatataaa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fast run to the master mindflayer and back. You go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 #mark. Then you run down and kill the master. To go b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#30 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ofcoz just as well have recalled outta there, but... Hell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Other commands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ss                     &lt;=fill screen with serious look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 new-char            &lt;=change the tintin-char. The tintin-cha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infront of all tintin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               &lt;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p                      &lt;=for comments in com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unix-command      &lt;=execute a uni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z                        &lt;=cut link to current session. A faaaaast wa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