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1487995852"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560452988"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63815490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638154902"/>
      <w:bookmarkStart w:id="15" w:name="__Fieldmark__44_638154902"/>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638154902"/>
            <w:bookmarkStart w:id="17" w:name="__Fieldmark__49_638154902"/>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638154902"/>
            <w:bookmarkStart w:id="19" w:name="__Fieldmark__50_638154902"/>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638154902"/>
            <w:bookmarkStart w:id="21" w:name="__Fieldmark__51_638154902"/>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638154902"/>
            <w:bookmarkStart w:id="23" w:name="__Fieldmark__52_638154902"/>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638154902"/>
            <w:bookmarkStart w:id="25" w:name="__Fieldmark__53_638154902"/>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