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292734111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882629395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166423443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